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ykonawca – nazwa, firm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Adres/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20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elektrycznej 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2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0"/>
        <w:gridCol w:w="1220"/>
        <w:gridCol w:w="2193"/>
        <w:gridCol w:w="2700"/>
        <w:gridCol w:w="1226"/>
        <w:gridCol w:w="270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a taryf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(kWh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(zł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3 x 4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zł.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kol. 5 + podatek VAT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401 16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 0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CENA OFERTY NETTO I BRUTTO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NETTO: SUMA WARTOŚCI NET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 BRTTO: RAZEM NETTO + PODATEK VA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16:00Z</dcterms:created>
  <dc:creator>abojarska</dc:creator>
  <dc:description/>
  <cp:keywords/>
  <dc:language>en-US</dc:language>
  <cp:lastModifiedBy>abojarska</cp:lastModifiedBy>
  <dcterms:modified xsi:type="dcterms:W3CDTF">2013-02-20T13:16:00Z</dcterms:modified>
  <cp:revision>2</cp:revision>
  <dc:subject/>
  <dc:title>Postępowanie nr KZ-371/…/10</dc:title>
</cp:coreProperties>
</file>