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WYDANIE I DYSTRYBUCJĘ KSIĄŻKI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</w:rPr>
        <w:t>„</w:t>
      </w:r>
      <w:r>
        <w:rPr>
          <w:rFonts w:cs="Tahoma" w:ascii="Tahoma" w:hAnsi="Tahoma"/>
          <w:b/>
          <w:szCs w:val="24"/>
        </w:rPr>
        <w:t xml:space="preserve">METODY ZARZĄDZANIA PORTFELEM INWESTYCJI VENTURE CAPITAL”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sz w:val="20"/>
        </w:rPr>
        <w:t xml:space="preserve">CPV </w:t>
      </w:r>
      <w:r>
        <w:rPr>
          <w:rFonts w:cs="Tahoma" w:ascii="Tahoma" w:hAnsi="Tahoma"/>
          <w:bCs/>
          <w:sz w:val="20"/>
        </w:rPr>
        <w:t>79800000-2 Usługi drukowania i powiązane</w:t>
      </w:r>
      <w:r>
        <w:rPr>
          <w:rFonts w:cs="Tahoma" w:ascii="Tahoma" w:hAnsi="Tahoma"/>
          <w:sz w:val="20"/>
        </w:rPr>
        <w:t>,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PV 79821100-6 Usługi korektorskie, 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CPV 79822000-2 Usługi składu, </w:t>
      </w:r>
    </w:p>
    <w:p>
      <w:pPr>
        <w:pStyle w:val="TextBody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PV 79824000-6 Usługi drukowania i dystrybucji.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TZ-371/175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i oświadczenia wymagane w części IV niniejszej SIWZ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kt 15, 19 i 20 oraz cz. III pkt 1.1. Poświadczona za zgodność z oryginałem mysi być każda zapisana strona kopii dokumen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 składania elektronicznych dokumentów powinny być one opatrzone przez Wykonawcę bezpiecznym podpisem elektronicznym weryfikowanym</w:t>
      </w:r>
      <w:r>
        <w:rPr>
          <w:rFonts w:cs="Tahoma" w:ascii="Tahoma" w:hAnsi="Tahoma"/>
          <w:bCs/>
          <w:sz w:val="20"/>
        </w:rPr>
        <w:t xml:space="preserve"> </w:t>
      </w:r>
      <w:r>
        <w:rPr>
          <w:rFonts w:cs="Tahoma" w:ascii="Tahoma" w:hAnsi="Tahoma"/>
          <w:sz w:val="20"/>
        </w:rPr>
        <w:t>za pomocą ważnego kwalifikowanego certyfikatu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wydanie i dystrybucję książki – Instytut Zarządzania i Marketingu . Nie otwierać przed 06.12.2012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Dysponują odpowiednim potencjałem technicznym oraz osobami zdolnymi do wykonania niniejszego zamówienia. 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. – 1.4. nie wyznacza szczegółowych warunków.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3 do SIWZ)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</w:rPr>
        <w:t>Jeżeli w miejscu zamieszkania lub w kraju, w którym Wykonawca ma siedzibę lub miejsce zamieszkania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6.12.2012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06.12.2012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 xml:space="preserve">w siedzibie Zamawiającego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Częstochowie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Dział Zamówień Publicznych – Barbara Czerwiń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b.czerwin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426" w:leader="none"/>
          <w:tab w:val="left" w:pos="708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wydanie i dystrybucja książki „Metody zarządzania portfelem inwestycji venture capital”  dla Instytutu Zarządzania i Marketingu Akademii im. Jana Długosza </w:t>
        <w:br/>
        <w:t xml:space="preserve">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rametry realizacji usługi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ormat B5,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le tekstowe w książce ma wymiary 130 x 180 mm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czba stron: 300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ładka miękka: 300 g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ruk: czarno biały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czba egzemplarzy: 300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siążka złożona i połamana- pełne DTP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rekta tekstu i redakcja stylistyczna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 egzemplarze okazowe dla Akademii im. Jana Długosza w Częstochowie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cenzja: minimum prof. nadzw. dr hab. nauk ekonomicznych;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ystrybucja ogólnokrajowa książki po wydaniu ( księgarnie stacjonarne i internetowe w tym minimum: empik.com.pl, maklerska.pl, wysylkowa.pl, gandalf.pl, literacka.pl, księgarnie PWN, dobraksiażka.pl)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 xml:space="preserve">3. </w:t>
      </w:r>
      <w:r>
        <w:rPr>
          <w:rFonts w:cs="Tahoma" w:ascii="Tahoma" w:hAnsi="Tahoma"/>
          <w:b/>
        </w:rPr>
        <w:t>Termin realizacji: do 31.12.2012 r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Pozostałe warunki realizacji zamówienia zgodnie z projektem umowy zał. Nr 4 do SIWZ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 i stałą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08"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ądził:</w:t>
        <w:tab/>
        <w:tab/>
        <w:tab/>
        <w:tab/>
        <w:tab/>
        <w:t>Zatwierdził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mgr Barbara Czerwińska                       Z-ca Kanclerza ds. Technicznych i Inwestycji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mgr inż. Maria Róg</w:t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5664" w:hanging="0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0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/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1.55pt;mso-wrap-distance-left:0pt;mso-wrap-distance-right:0pt;mso-wrap-distance-top:0pt;mso-wrap-distance-bottom:0pt;margin-top:0.05pt;mso-position-vertical-relative:text;margin-left:44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/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>
      <w:startOverride w:val="1"/>
    </w:lvlOverride>
  </w:num>
  <w:num w:numId="21">
    <w:abstractNumId w:val="17"/>
    <w:lvlOverride w:ilvl="0">
      <w:startOverride w:val="1"/>
    </w:lvlOverride>
  </w:num>
  <w:num w:numId="22">
    <w:abstractNumId w:val="6"/>
    <w:lvlOverride w:ilvl="0">
      <w:startOverride w:val="1"/>
    </w:lvlOverride>
  </w:num>
  <w:num w:numId="23">
    <w:abstractNumId w:val="6"/>
    <w:lvlOverride w:ilvl="0"/>
    <w:lvlOverride w:ilvl="1">
      <w:startOverride w:val="1"/>
    </w:lvlOverride>
  </w:num>
  <w:num w:numId="2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54:00Z</dcterms:created>
  <dc:creator>administrator</dc:creator>
  <dc:description/>
  <cp:keywords/>
  <dc:language>en-US</dc:language>
  <cp:lastModifiedBy>Oem</cp:lastModifiedBy>
  <cp:lastPrinted>2012-07-06T12:08:00Z</cp:lastPrinted>
  <dcterms:modified xsi:type="dcterms:W3CDTF">2012-11-27T11:07:00Z</dcterms:modified>
  <cp:revision>6</cp:revision>
  <dc:subject/>
  <dc:title>DOKUMENTACJA PRZETARGOWA W SPRAWIE NR REJ</dc:title>
</cp:coreProperties>
</file>