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2"/>
        <w:jc w:val="right"/>
        <w:rPr/>
      </w:pPr>
      <w:r>
        <w:rPr>
          <w:b/>
          <w:sz w:val="22"/>
          <w:szCs w:val="22"/>
        </w:rPr>
        <w:t>załącznik nr 5 do SIWZ</w:t>
      </w:r>
    </w:p>
    <w:p>
      <w:pPr>
        <w:pStyle w:val="Normal"/>
        <w:spacing w:lineRule="auto" w:line="29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</w:t>
      </w:r>
    </w:p>
    <w:p>
      <w:pPr>
        <w:pStyle w:val="Normal"/>
        <w:spacing w:lineRule="auto" w:line="29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KZ-372/……../12</w:t>
      </w:r>
    </w:p>
    <w:p>
      <w:pPr>
        <w:pStyle w:val="Normal"/>
        <w:spacing w:lineRule="auto" w:line="2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92"/>
        <w:jc w:val="both"/>
        <w:rPr/>
      </w:pPr>
      <w:r>
        <w:rPr/>
        <w:t xml:space="preserve">W dniu ……… 2012 roku w Częstochowie pomiędzy </w:t>
      </w:r>
      <w:r>
        <w:rPr>
          <w:b/>
        </w:rPr>
        <w:t>Akademią im. Jana Długosza</w:t>
      </w:r>
      <w:r>
        <w:rPr/>
        <w:t xml:space="preserve"> z siedzibą </w:t>
      </w:r>
      <w:r>
        <w:rPr>
          <w:b/>
        </w:rPr>
        <w:t>w Częstochowie przy ul. Waszyngtona 4/8</w:t>
      </w:r>
      <w:r>
        <w:rPr/>
        <w:t xml:space="preserve">, NIP 573-011-67-75, REGON 000001494, zwaną w treści umowy </w:t>
      </w:r>
      <w:r>
        <w:rPr>
          <w:b/>
        </w:rPr>
        <w:t>Zamawiającym</w:t>
      </w:r>
      <w:r>
        <w:rPr/>
        <w:t>, w imieniu którego działają:</w:t>
      </w:r>
    </w:p>
    <w:p>
      <w:pPr>
        <w:pStyle w:val="Normal"/>
        <w:spacing w:lineRule="auto" w:line="292"/>
        <w:jc w:val="both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spacing w:lineRule="auto" w:line="292"/>
        <w:jc w:val="both"/>
        <w:rPr/>
      </w:pPr>
      <w:r>
        <w:rPr/>
        <w:t>…………………………………</w:t>
      </w:r>
      <w:r>
        <w:rPr/>
        <w:t>...</w:t>
      </w:r>
    </w:p>
    <w:p>
      <w:pPr>
        <w:pStyle w:val="Normal"/>
        <w:spacing w:lineRule="auto" w:line="292"/>
        <w:jc w:val="both"/>
        <w:rPr/>
      </w:pPr>
      <w:r>
        <w:rPr/>
        <w:t xml:space="preserve">a </w:t>
      </w:r>
    </w:p>
    <w:p>
      <w:pPr>
        <w:pStyle w:val="Normal"/>
        <w:spacing w:lineRule="auto" w:line="292"/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 xml:space="preserve">.., zwanym w treści umowy </w:t>
      </w:r>
      <w:r>
        <w:rPr>
          <w:b/>
        </w:rPr>
        <w:t>Wykonawcą</w:t>
      </w:r>
      <w:r>
        <w:rPr/>
        <w:t>, reprezentowanym przez ……………………………………………………….</w:t>
      </w:r>
    </w:p>
    <w:p>
      <w:pPr>
        <w:pStyle w:val="Normal"/>
        <w:spacing w:lineRule="auto" w:line="292"/>
        <w:jc w:val="both"/>
        <w:rPr/>
      </w:pPr>
      <w:r>
        <w:rPr/>
        <w:t>została zawarta umowa w trybie przetargu nieograniczonego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mawiający zleca a wykonawca przyjmuje do realizacji świadczenie usługi sprzątania obiektu Wydziału Nauk Społecznych położonego w Częstochowie przy ul. Zbierskiego 2/4, zgodnie z ofertą z dnia ………………... złożoną w postępowaniu przetargowym poprzedzającym zawarcie niniejszej umowy i specyfikacją istotnych warunków zamówienia obowiązująca w tym postępowaniu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pecyfikacja istotnych warunków zamówienia oraz oferta Wykonawcy z dnia …… stanowią integralną część umowy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dmiot niniejszej umowy obejmuje sprzątanie przy użyciu własnych materiałów, środków chemicznych budynku dydaktycznego, o którym mowa w § 1 ust. 1 umowy, w zakresie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przątanie codzienne: odkurzanie i mycie podłóg, mycie drzwi wejściowych do budynku i schodów przed wejściem, mycie windy, mycie schodów i balustrad szklanych przy schodach i na korytarzach, odkurzanie mebli tapicerowanych i wykładzin dywanowych, usuwanie śmieci i wymiana worków w koszach oraz pojemnikach niszczarek, wycieranie mebli, aparatów telefonicznych, komputerów, stolików, krzeseł, parapetów, kaloryferów, wietrzenie pomieszczeń, mycie tablic i gablot ogłoszeniowych, utrzymywanie w czystości tablic szkolnych, gąbek i ścierek, mycie urządzeń i kabin sanitarnych, mycie ścian wykładanych glazurą, mycie luster, uzupełnianie mydła w dozownikach, uzupełnianie i zawieszanie w pojemnikach papieru toaletowego i ręczników papierowych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sprzątanie okresowe, według potrzeb zapewniając utrzymanie czystości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ycie szklanego wiatrołapu przy wejściu głównym do budynku oraz ścianek szklanych wewnętrznych – nie rzadziej jednak niż raz w tygodniu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ycie drzwi wewnętrznych (wraz ze świetlikami) i zewnętrznych ewakuacyjnych – nie rzadziej jednak niż 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ycie pojazdu dla niepełnosprawnych –nie rzadziej jednak niż raz w miesiącu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zyszczenie wycieraczek przy wejściach – nie rzadziej jednak niż raz w tygodniu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ranie wykładzin dywanowych – przynajmniej jeden raz w okresie realizacji zamówienia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ranie zasłon i firan, mycie okien – jednak nie rzadziej niż dwa razy w okresie realizacji zamówienia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zyszczenie powierzchni garażowej w podziemiu budynku – nie rzadziej jednak niż raz w miesiąc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ykonawca zobowiązany jest zapewnić przynajmniej jednoosobowy serwis w godzinach 7:30-20:30 w celu utrzymania ogólnej czystości i bieżącej interwencji w zakresie powstawania wszelkiego rodzaju zabrudzeń. 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Łączna powierzchnia sprzątania budynku wynosi 6 169,00 m2, na którą składają się:</w:t>
      </w:r>
    </w:p>
    <w:p>
      <w:pPr>
        <w:pStyle w:val="Normal"/>
        <w:numPr>
          <w:ilvl w:val="1"/>
          <w:numId w:val="15"/>
        </w:numPr>
        <w:ind w:left="2148" w:hanging="1155"/>
        <w:jc w:val="both"/>
        <w:rPr/>
      </w:pPr>
      <w:r>
        <w:rPr/>
        <w:t>Powierzchnia biurowa z biblioteką – 1 262,72 m2</w:t>
      </w:r>
    </w:p>
    <w:p>
      <w:pPr>
        <w:pStyle w:val="Normal"/>
        <w:numPr>
          <w:ilvl w:val="1"/>
          <w:numId w:val="15"/>
        </w:numPr>
        <w:ind w:left="2148" w:hanging="1155"/>
        <w:jc w:val="both"/>
        <w:rPr/>
      </w:pPr>
      <w:r>
        <w:rPr/>
        <w:t>Powierzchnia komunikacyjna – 1 743,93 m2</w:t>
      </w:r>
    </w:p>
    <w:p>
      <w:pPr>
        <w:pStyle w:val="Normal"/>
        <w:numPr>
          <w:ilvl w:val="1"/>
          <w:numId w:val="15"/>
        </w:numPr>
        <w:ind w:left="2148" w:hanging="1155"/>
        <w:jc w:val="both"/>
        <w:rPr/>
      </w:pPr>
      <w:r>
        <w:rPr/>
        <w:t>Powierzchnia sanitarna – 295,10 m2</w:t>
      </w:r>
    </w:p>
    <w:p>
      <w:pPr>
        <w:pStyle w:val="Normal"/>
        <w:numPr>
          <w:ilvl w:val="1"/>
          <w:numId w:val="15"/>
        </w:numPr>
        <w:ind w:left="2148" w:hanging="1155"/>
        <w:jc w:val="both"/>
        <w:rPr/>
      </w:pPr>
      <w:r>
        <w:rPr/>
        <w:t>Powierzchnia socjalna, gospodarcza – 28,49 m2</w:t>
      </w:r>
    </w:p>
    <w:p>
      <w:pPr>
        <w:pStyle w:val="Normal"/>
        <w:numPr>
          <w:ilvl w:val="1"/>
          <w:numId w:val="15"/>
        </w:numPr>
        <w:ind w:left="2148" w:hanging="1155"/>
        <w:jc w:val="both"/>
        <w:rPr/>
      </w:pPr>
      <w:r>
        <w:rPr/>
        <w:t>Powierzchnia sal wykładowych i pracowni – 1 591,25 m2</w:t>
      </w:r>
    </w:p>
    <w:p>
      <w:pPr>
        <w:pStyle w:val="Normal"/>
        <w:numPr>
          <w:ilvl w:val="1"/>
          <w:numId w:val="15"/>
        </w:numPr>
        <w:ind w:left="2148" w:hanging="1155"/>
        <w:jc w:val="both"/>
        <w:rPr/>
      </w:pPr>
      <w:r>
        <w:rPr/>
        <w:t>Powierzchnia piwnic(garażu) – 1 247,51 m2</w:t>
      </w:r>
    </w:p>
    <w:p>
      <w:pPr>
        <w:pStyle w:val="Normal"/>
        <w:ind w:firstLine="708"/>
        <w:jc w:val="both"/>
        <w:rPr/>
      </w:pPr>
      <w:r>
        <w:rPr/>
        <w:t>z czego:</w:t>
      </w:r>
    </w:p>
    <w:p>
      <w:pPr>
        <w:pStyle w:val="Normal"/>
        <w:numPr>
          <w:ilvl w:val="0"/>
          <w:numId w:val="5"/>
        </w:numPr>
        <w:ind w:left="2136" w:hanging="1143"/>
        <w:jc w:val="both"/>
        <w:rPr/>
      </w:pPr>
      <w:r>
        <w:rPr/>
        <w:t>Powierzchnia pozioma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rzwi 220 sztuk o łącznej powierzchni 645,54 m2, w tym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rzwi szklane – 31 sztuk o pow. 107,44 m2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rzwi zewnętrzne aluminiowe – 1 sztuka o pow. 3,08 m2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rzwi wewnętrzne metalowe – 33 sztuki o pow. 89,62 m2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rzwi pełne z płyty MDF – 59 sztuk o pow. 139,52 m2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rzwi z naświetleniem górnym i bocznym – 10 sztuk o pow. 41,86 m2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rzwi z naświetleniem górnym – 86 sztuk o pow. 264,02 m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łytki ścienne – pow. 963,68 m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Ścianki szklane wewnętrzne – powierzchnia 248,21 m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alustrady szklane – powierzchnia 248,21 m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ustra – powierzchnia 50 m2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Ilość punktów sanitarnych: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Kabiny WC wraz z muszlami sedesowymi – 35 sztuk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Umywalki – 44 sztuki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Pisuary z przegrodami – 13 sztuk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Zlewozmywaki – 4 sztuki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Kuchenki 4-palnikowe – 2 sztuki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nformacje dodatkowe:</w:t>
      </w:r>
    </w:p>
    <w:p>
      <w:pPr>
        <w:pStyle w:val="Normal"/>
        <w:numPr>
          <w:ilvl w:val="1"/>
          <w:numId w:val="15"/>
        </w:numPr>
        <w:ind w:left="1418" w:hanging="425"/>
        <w:jc w:val="both"/>
        <w:rPr/>
      </w:pPr>
      <w:r>
        <w:rPr/>
        <w:t>średnie miesięczne zużycie papieru toaletowego, miękkiego, dwuwarstwowego, rozpuszczalnego w wodzie (rolki typu jumbo 1 900 mm) – ok. 350 rolek</w:t>
      </w:r>
    </w:p>
    <w:p>
      <w:pPr>
        <w:pStyle w:val="Normal"/>
        <w:numPr>
          <w:ilvl w:val="1"/>
          <w:numId w:val="15"/>
        </w:numPr>
        <w:ind w:left="1418" w:hanging="425"/>
        <w:jc w:val="both"/>
        <w:rPr/>
      </w:pPr>
      <w:r>
        <w:rPr/>
        <w:t>średnie miesięczne zużycie ręczników papierowych (w listkach ZZ) – ok. 420 opakowań po 220 listków</w:t>
      </w:r>
    </w:p>
    <w:p>
      <w:pPr>
        <w:pStyle w:val="Normal"/>
        <w:numPr>
          <w:ilvl w:val="1"/>
          <w:numId w:val="15"/>
        </w:numPr>
        <w:ind w:left="1418" w:hanging="425"/>
        <w:jc w:val="both"/>
        <w:rPr/>
      </w:pPr>
      <w:r>
        <w:rPr/>
        <w:t>średnie miesięczne zużycie mydła w płynie – ok. 30 litrów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zobowiązany jest świadczyć usługę sprzątania przy użyciu własnych materiałów, urządzeń i środków czystości takich jak worki na śmieci, środki do mycia i pastowania podłóg, mycia toalet, zlewów, okien oraz inne środki do utrzymania czystości, materiały higieniczne do codziennego użytku takie jak: papier toaletowy, mydło w płynie, oraz inne materiały niezbędne do należytego wykonania zamówienia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2880" w:leader="none"/>
        </w:tabs>
        <w:ind w:left="720" w:hanging="360"/>
        <w:jc w:val="both"/>
        <w:rPr/>
      </w:pPr>
      <w:r>
        <w:rPr>
          <w:b/>
        </w:rPr>
        <w:t xml:space="preserve">Termin realizacji: od dnia 01.01.2013 r do dnia 30.09.2012 r. , </w:t>
      </w:r>
      <w:r>
        <w:rPr/>
        <w:t>z tym że jeżeli z przyczyn proceduralnych nie będzie możliwe zawarcie umowy do 01.01.2013 r., rozpoczęcie realizacji umowy nastąpi od dnia jej podpis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Usługa sprzątania świadczona będzie w okresie od stycznia do czerwca codziennie od poniedziałku do niedzieli z wyjątkiem świąt ustawowo wolnych od pracy. W miesiącach lipiec, sierpień i wrzesień usługa sprzątania świadczona będzie codziennie od poniedziałku do piątku z wyjątkiem świąt ustawowo wolnych od pracy. Sprzątanie winno odbywać się w godzinach nie kolidujących z pracą studentów oraz pracowników uczelni w przedziale godzinowym od 16:00 do 07:00 – pomieszczenia biurowe oraz od 21:00 do 07:00 – sale wykładow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zobowiązuje się wykonywać przedmiot umowy z należytą starannością, z zachowaniem obowiązujących przepisów prawa, zasad bezpieczeństwa i higieny pracy, przepisów p.poż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zobowiązuje się wykonywać przedmiot umowy z najwyższą starannością wymaganą charakterem profesjonalnie wykonywanej działalności gospodarczej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zobowiązany jest niezwłocznie dokonać wymiany osób w sposób rażący zaniedbujących wykonywanie obowiązków objętych przedmiotem niniejszej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ponosi odpowiedzialność za szkody powstałe w obsługiwanym obiekcie wskutek zaniedbania obowiązków nałożonych niniejsza umow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zobowiązuje się do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zekazania obiektu Wykonawcy w celu wykonywania przedmiotu umowy, zapoznania Wykonawcy ze specyfiką obiektów, ich wszystkimi elementami ze szczególnym zwróceniem uwagi na miejsca newralgiczn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pewnienia Wykonawcy dostępu do wody oraz energii elektrycznej dla wykonywania przedmiotu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ieodpłatnego przekazania do dyspozycji Wykonawcy, dla celów świadczenia usługi sprzątania  w obiektach objętych niniejszą umową, pomieszczenia socjalnego o powierzchni 10,53 m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ma prawo do: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kontroli jakości wypełnianych przez Wykonawcę czynności,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żądania niezwłocznej wymiany przez Wykonawcę osób w sposób rażący zaniedbujących wykonywanie obowiązków objętych przedmiotem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wykonywania lub nienależytego wykonywania prac objętych przedmiotem umowy, Zamawiający przekaże Wykonawcy informację o stwierdzonych uchybieniach, wyznaczając termin na ich usunięci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zobowiązany jest niezwłocznie dokonać wymiany osób (pracowników) nienależycie wykonujących obowiązk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zapewni stały nadzór nad praca zatrudnionych pracowników. Osobą uprawnioną do kontaktu ze strony Wykonawcy w sprawach związanych z realizacją umowy  jest: ………………………………………, tel. ………………………………….., nr faks …………………………,  adres e-mail ………………………………………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e strony zamawiającego osobą wskazaną do kontaktu w sprawie realizacji umowy jest administrator obiektu ……………………………………….., tel. faks………………………..,  adres e-mai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Łączne wynagrodzenie przysługujące Wykonawcy z tytułu realizacji umowy wynosi: …………………… </w:t>
      </w:r>
      <w:r>
        <w:rPr>
          <w:b/>
        </w:rPr>
        <w:t>zł. brutto</w:t>
      </w:r>
      <w:r>
        <w:rPr/>
        <w:t>, (słownie: ………………………………………………….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wykonanie przedmiotu umowy Zamawiający będzie płacił Wykonawcy ryczałtowe wynagrodzenie miesięczne brutto w wysokości …………………………………. zł., na podstawie faktur wystawianych po upływie okresu rozliczeniowego, tj. po upływie każdego miesiąca kalendarzowego.</w:t>
      </w:r>
    </w:p>
    <w:p>
      <w:pPr>
        <w:pStyle w:val="Normal"/>
        <w:ind w:left="708" w:hanging="0"/>
        <w:jc w:val="both"/>
        <w:rPr/>
      </w:pPr>
      <w:r>
        <w:rPr>
          <w:i/>
        </w:rPr>
        <w:t>W przypadku, gdy z przyczyn proceduralnych, umowa zostanie podpisana w terminie uniemożliwiającym rozpoczęcie świadczenia usługi 01.01.2013 r. wysokość miesięcznego  wynagrodzenia zostanie zmniejszona proporcjonalnie do ilości dni, w których usługa nie była świadczona. Iloraz wynagrodzenia miesięcznego i ilości dni m-ca stanowić będzie kwotę obniżenia wynagrodzenia miesięcznego, za każdy dzień niewykonywania usługi sprzątani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płata wynagrodzenia Wykonawcy będzie następowała, przelewem na konto Wykonawcy, w ciągu 30 dni od dnia doręczenia Zamawiającemu prawidłowo wystawionej faktur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dzień płatności strony przyjmują dzień obciążenia rachunku Zamawiająceg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sokość wynagrodzenia Wykonawcy nie ulegnie zmianie przez cały okres obowiązywania niniejszej umowy z zastrzeżeniem pkt  6 niniejszego paragrafu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Jeżeli w trakcie trwania umowy ulegną zmianie przepisy o podatku VAT w zakresie stawki VAT dla usług będących przedmiotem umowy, Zamawiający będzie płacił za wykonaną usługę wynagrodzenie w wysokości odpowiadającej cenie netto powiększonej o podatek VAT wg obowiązujących stawek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mawiający ma prawo rozwiązać umowę w trybie natychmiastowym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w przypadku rażącego zaniedbania Wykonawcy w wykonywaniu przedmiotu umowy,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w przypadku zaniedbań w wykonywaniu umowy przez Wykonawcę i braku reakcji na zgłaszane przez Zamawiającego uwagi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 przypadku rozwiązania, odstąpienia od umowy z przyczyn leżących po stronie Wykonawcy, Wykonawca zapłaci Zamawiającemu karę umowna w wysokości 20% całkowitego wynagrodzenia brutto Wykonawcy określonego w § 7 pkt 1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 przypadku, gdy Wykonawca zaniedbuje swoje obowiązki wynikające z niniejszej umowy, Wykonawca  zapłaci Zamawiającemu karę umowną w wysokości 5% wynagrodzenia miesięcznego, które przysługiwałoby Wykonawcy z tytułu należytej realizacji umowy, w miesiącu, w którym zaniedbania nastąpił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 przypadku naliczenia kary umownej Zamawiający zastrzega sobie prawo jej potracenia z wynagrodzenia przysługującego Wykonawc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>W sprawach nieuregulowanych niniejszą umową mają zastosowanie przepisy ustawy prawo zamówień publicznych, kodeksu cywilnego oraz ustawy o ochronie osób i mienia.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>Umowę sporządzono w 2 jednobrzmiących egzemplarzach, po jednym dla każdej stron.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>Ewentualne spory wynikłe na tle realizacji niniejszej umowy strony poddają pod rozstrzygnięcie sądowi powszechnemu właściwemu ze względu na siedzibę Zamawiającego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17"/>
        </w:numPr>
        <w:suppressAutoHyphens w:val="true"/>
        <w:spacing w:before="0" w:after="0"/>
        <w:jc w:val="center"/>
        <w:rPr/>
      </w:pPr>
      <w:r>
        <w:rPr/>
        <w:t>Wykonawca</w:t>
        <w:tab/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"/>
      <w:lvlJc w:val="left"/>
      <w:pPr>
        <w:tabs>
          <w:tab w:val="num" w:pos="70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048"/>
        </w:tabs>
        <w:ind w:left="304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1">
    <w:name w:val="WW8Num3z1"/>
    <w:qFormat/>
    <w:rPr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sz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sz w:val="22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9z1">
    <w:name w:val="WW8Num29z1"/>
    <w:qFormat/>
    <w:rPr>
      <w:rFonts w:ascii="Wingdings" w:hAnsi="Wingdings" w:cs="Wingdings"/>
      <w:b w:val="false"/>
      <w:sz w:val="22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92"/>
      <w:ind w:left="708" w:hanging="348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1428" w:leader="none"/>
      </w:tabs>
      <w:ind w:left="360" w:right="-1" w:hanging="360"/>
      <w:jc w:val="both"/>
    </w:pPr>
    <w:rPr>
      <w:rFonts w:ascii="Arial" w:hAnsi="Arial" w:cs="Arial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4:55:00Z</dcterms:created>
  <dc:creator>abojarska</dc:creator>
  <dc:description/>
  <cp:keywords/>
  <dc:language>en-US</dc:language>
  <cp:lastModifiedBy>abojarska</cp:lastModifiedBy>
  <cp:lastPrinted>2012-07-12T09:14:00Z</cp:lastPrinted>
  <dcterms:modified xsi:type="dcterms:W3CDTF">2012-11-26T14:10:00Z</dcterms:modified>
  <cp:revision>8</cp:revision>
  <dc:subject/>
  <dc:title>UMOWA</dc:title>
</cp:coreProperties>
</file>