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/>
        <w:drawing>
          <wp:inline distT="0" distB="0" distL="0" distR="0">
            <wp:extent cx="5752465" cy="8445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/>
        <w:t>Projekt współfinansowany przez Unię Europejską z Europejskiego Funduszu Rozwoju Regionalnego w ramach Regionalnego Programu Operacyjnego Województwa Śląskiego na lata 2007-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 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 xml:space="preserve">W dniu  …………………... w Częstochowie pomiędzy </w:t>
      </w:r>
      <w:r>
        <w:rPr>
          <w:b/>
          <w:spacing w:val="-2"/>
          <w:sz w:val="24"/>
          <w:szCs w:val="24"/>
        </w:rPr>
        <w:t>Akademią im. Jana Długosza</w:t>
      </w:r>
      <w:r>
        <w:rPr>
          <w:b/>
          <w:i/>
          <w:iCs/>
          <w:spacing w:val="-2"/>
          <w:sz w:val="24"/>
          <w:szCs w:val="24"/>
        </w:rPr>
        <w:t xml:space="preserve"> </w:t>
        <w:br/>
      </w:r>
      <w:r>
        <w:rPr>
          <w:b/>
          <w:spacing w:val="-4"/>
          <w:sz w:val="24"/>
          <w:szCs w:val="24"/>
        </w:rPr>
        <w:t xml:space="preserve">z siedzibą w </w:t>
      </w:r>
      <w:r>
        <w:rPr>
          <w:b/>
          <w:bCs/>
          <w:iCs/>
          <w:spacing w:val="-4"/>
          <w:sz w:val="24"/>
          <w:szCs w:val="24"/>
        </w:rPr>
        <w:t>Częstochowie przy ul. Waszyngtona 4/8</w:t>
      </w:r>
      <w:r>
        <w:rPr>
          <w:bCs/>
          <w:iCs/>
          <w:spacing w:val="-4"/>
          <w:sz w:val="24"/>
          <w:szCs w:val="24"/>
        </w:rPr>
        <w:t xml:space="preserve">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a firmą …………………………. z siedzibą w ………………………………………. przy ul……………………….działającą na podstawie ……………………………………….</w:t>
        <w:br/>
        <w:t>(NIP ……………………… ), zw</w:t>
      </w:r>
      <w:r>
        <w:rPr>
          <w:spacing w:val="-9"/>
          <w:sz w:val="24"/>
          <w:szCs w:val="24"/>
        </w:rPr>
        <w:t xml:space="preserve">aną Wykonawcą 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</w:t>
      </w:r>
      <w:r>
        <w:rPr>
          <w:b/>
          <w:sz w:val="24"/>
          <w:szCs w:val="24"/>
        </w:rPr>
        <w:t>wykonanie materiałów informacyjno-promocyjnych dotyczących „Budowy budynku głównego Wydziału Nauk Społecznych” w następującym zakresie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lendarz ścienny, plakatowy, jednoplanszowy – 300 sztuk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ługopis – 1000 sztuk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tes papierowy – 1000 sztuk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rba papierowa – 1000 sztuk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arametry realizacji usługi określono w specyfikacji istotnych warunków zamówieni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</w:rPr>
        <w:t>w ciągu 3 dni od daty Zawarcia umowy Wykonawca dostarczy w formie elektronicznej skład DTP materiałów drukowanych wraz z 2 projektami graficznym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rmin realizacji wydruku materiałów: 7 dni kalendarzowych od akceptacji treści materiałów, o których mowa powyżej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ulotek promocyjnych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sz w:val="24"/>
          <w:szCs w:val="24"/>
        </w:rPr>
        <w:t>Realizacja zamówienia odbędzie się   zgodnie z „Wytycznymi Instytucji Zarządzających Regionalnym Programem Operacyjnym Województwa Śląskiego na lata 2007-2013 dla beneficjentów w zakresie informacji i promocji (</w:t>
      </w:r>
      <w:hyperlink r:id="rId3" w:tgtFrame="_blank">
        <w:r>
          <w:rPr>
            <w:rStyle w:val="InternetLink"/>
            <w:sz w:val="24"/>
            <w:szCs w:val="24"/>
          </w:rPr>
          <w:t>http://rpo.slaskie.pl/zalaczniki/2011/06/01/1306909928.pdf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gotypy oraz treść informacji do umieszczenia na plakatach, broszurze i zaproszeniach Zamawiający przekaże w wersji elektronicznej w dniu podpisan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nosi na Zamawiającego z chwilą odbioru przedmiotu umowy autorskie prawa majątkowe w następujących polach eksploatacji:</w:t>
      </w:r>
    </w:p>
    <w:p>
      <w:pPr>
        <w:pStyle w:val="HTMLwstpniesformatowan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ola eksploatacji praw autorskich: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zakresie utrwalania i zwielokrotniania projektu - wytwarzanie  w tym techniką drukarską, zapisu magnetycznego oraz techniką cyfrową, a także ksero;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zakresie obrotu oryginałem albo egzemplarzami, na których projekt utrwalono - wprowadzanie do obrotu, użyczenie lub najem, dzierżawa oryginału albo egzemplarzy;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zakresie rozpowszechniania projektu poprzez  publiczne udostępnianie,  a także publiczne udostępnianie projektu w taki sposób, aby każdy mógł mieć do niego dostęp w miejscu i w czasie przez siebie wybranym.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nosi na Zamawiającego prawo do dokonywania modyfikacji, korekty, zmian  projektu.</w:t>
      </w:r>
    </w:p>
    <w:p>
      <w:pPr>
        <w:pStyle w:val="HTML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nosi na Zamawiającego własność projektu w tym własność nośnika na którym przedmiotowy projekt został przekazany Zamawiającem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każe również Zamawiającemu pliki utworzonych layoutów w formacie cdr lub ai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ynagrodzenie Wykonawcy określa się na kwotę: …………………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……………………...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 oraz przeniesienie autorskich praw majatkowych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nieterminowej zapłaty faktury Wykonawcy przysługuje prawo naliczania </w:t>
      </w:r>
      <w:r>
        <w:rPr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Pan Łukasz Bednarczyk.</w:t>
      </w:r>
      <w:r>
        <w:rPr>
          <w:spacing w:val="-8"/>
          <w:sz w:val="24"/>
          <w:szCs w:val="24"/>
        </w:rPr>
        <w:t xml:space="preserve">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po.slaskie.pl/zalaczniki/2011/06/01/1306909928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9:00Z</dcterms:created>
  <dc:creator>abojarska</dc:creator>
  <dc:description/>
  <cp:keywords/>
  <dc:language>en-US</dc:language>
  <cp:lastModifiedBy>Oem</cp:lastModifiedBy>
  <cp:lastPrinted>2012-11-09T10:38:00Z</cp:lastPrinted>
  <dcterms:modified xsi:type="dcterms:W3CDTF">2012-11-15T10:19:00Z</dcterms:modified>
  <cp:revision>2</cp:revision>
  <dc:subject/>
  <dc:title>UMOWA</dc:title>
</cp:coreProperties>
</file>