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TZ 371/134/12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Cs/>
          <w:szCs w:val="24"/>
        </w:rPr>
      </w:pPr>
      <w:r>
        <w:rPr>
          <w:b w:val="false"/>
          <w:szCs w:val="24"/>
        </w:rPr>
        <w:t xml:space="preserve">WYKONANIE REDAKCJI JĘZYKOWEJ, KOREKTY, </w:t>
        <w:br/>
        <w:t xml:space="preserve">SKŁADU KOMPUTEROWEGO DZIEWIĘCIU PUBLIKACJI, W TYM UZUPEŁNIENIE </w:t>
        <w:br/>
        <w:t>( W DWÓCH PUBLIKACJACH) „ŚLEPYCH” INDEKSÓW PRZYGOTOWANYCH PRZEZ ZAMAWIAJĄCEGO DLA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-I. KRAŚ, M. SOJA (RED.) - MECHANIKA SCENY MIĘDZYNARODOWEJ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- G. MAJKOWSKI (RED.)- JĘZYK W KOMUNIKACJI T.2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- A. REGIEWICZ, J.WAROŃSKA - WIDOWISKOWOŚĆ I AUDIOWIZUALNOŚĆ W DOBIE PONOWOCZESNOŚCI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- KUKLA D. - W KRĘGU PERSONALIZMU DORADCY ZAWODOWEGO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- KULISIEWICZ B. - PIES W AKTYWNOŚĆI TWÓRCZEJ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- SKOCZYLAS-KROTLA E. - DYLEMATY WSPÓŁCZESNEJ EDUKACJI PRZEDSZKOLNEJ I SZKOLNEJ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- STACHURA-BOGUSŁAWSKA A. (RED.) - MUZYKA W CZĘSTOCHOWIE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-A. CZAJKOWSKA - INNY KRASZEWSKI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- G. DOBROWOLSKI (RED.) - PRAWNE INSTYTUCJE SPOŁECZEŃSTWA OBYWATELSKIEGO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0:00Z</dcterms:created>
  <dc:creator>Politechnika</dc:creator>
  <dc:description/>
  <cp:keywords/>
  <dc:language>en-US</dc:language>
  <cp:lastModifiedBy>Oem</cp:lastModifiedBy>
  <cp:lastPrinted>2010-07-21T11:18:00Z</cp:lastPrinted>
  <dcterms:modified xsi:type="dcterms:W3CDTF">2012-10-17T11:40:00Z</dcterms:modified>
  <cp:revision>6</cp:revision>
  <dc:subject/>
  <dc:title/>
</cp:coreProperties>
</file>