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TZ-371/127/12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ABELA 1: ABONAMEN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154"/>
        <w:gridCol w:w="2649"/>
        <w:gridCol w:w="1404"/>
        <w:gridCol w:w="1183"/>
        <w:gridCol w:w="1212"/>
        <w:gridCol w:w="2418"/>
        <w:gridCol w:w="238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onament miesięczny dla jednej lini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inii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12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12 miesięcy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= 3x5x6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= 7+VAT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nament za 3 </w:t>
            </w:r>
            <w:r>
              <w:rPr>
                <w:rFonts w:cs="Arial" w:ascii="Arial" w:hAnsi="Arial"/>
                <w:b/>
                <w:sz w:val="20"/>
                <w:szCs w:val="20"/>
              </w:rPr>
              <w:t>linie cyfrowe ISDN PRA 30B+D</w:t>
            </w:r>
            <w:r>
              <w:rPr>
                <w:rFonts w:cs="Arial" w:ascii="Arial" w:hAnsi="Arial"/>
                <w:sz w:val="20"/>
                <w:szCs w:val="20"/>
              </w:rPr>
              <w:t xml:space="preserve"> wraz z numerami DDI zgodnie z załącznikiem nr 5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nament za 16 linii dostępow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ISDN BRA 2B+D</w:t>
            </w:r>
            <w:r>
              <w:rPr>
                <w:rFonts w:cs="Arial" w:ascii="Arial" w:hAnsi="Arial"/>
                <w:sz w:val="20"/>
                <w:szCs w:val="20"/>
              </w:rPr>
              <w:t xml:space="preserve"> wraz z numerami MSN zgodnie z załącznikiem nr 5 do SIW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onament za 25 linii </w:t>
            </w:r>
            <w:r>
              <w:rPr>
                <w:rFonts w:cs="Arial" w:ascii="Arial" w:hAnsi="Arial"/>
                <w:b/>
                <w:sz w:val="20"/>
                <w:szCs w:val="20"/>
              </w:rPr>
              <w:t>analogowych POTS</w:t>
            </w:r>
            <w:r>
              <w:rPr>
                <w:rFonts w:cs="Arial" w:ascii="Arial" w:hAnsi="Arial"/>
                <w:sz w:val="20"/>
                <w:szCs w:val="20"/>
              </w:rPr>
              <w:t xml:space="preserve">  zgodnie z załącznikiem nr 5 do SIWZ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a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łącze </w:t>
            </w:r>
            <w:r>
              <w:rPr>
                <w:rFonts w:cs="Arial" w:ascii="Arial" w:hAnsi="Arial"/>
                <w:b/>
                <w:color w:val="222222"/>
                <w:sz w:val="20"/>
                <w:szCs w:val="20"/>
                <w:shd w:fill="FFFFFF" w:val="clear"/>
              </w:rPr>
              <w:t>dwutorowe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 xml:space="preserve"> w relacji: Częstochowa Al. Armii Krajowej 13-15 - Częstochowa ul.</w:t>
            </w:r>
            <w:r>
              <w:rPr>
                <w:rStyle w:val="Appleconvertedspace"/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20"/>
                <w:szCs w:val="20"/>
                <w:shd w:fill="FFFFFF" w:val="clear"/>
              </w:rPr>
              <w:t>Dąbrowskiego 14. 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 ABONAMEN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Tabela 2: KOSZT POŁĄCZ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653"/>
        <w:gridCol w:w="1132"/>
        <w:gridCol w:w="2112"/>
        <w:gridCol w:w="1208"/>
        <w:gridCol w:w="2384"/>
        <w:gridCol w:w="2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1 minutę połączenia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ilość minut połączeń w okresie 1 miesiąca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12 miesię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12 miesięc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 = 3x5x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= 7+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lokaln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 000 min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międzystrefow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 000 min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eci komór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rajowe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00 min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do krajów U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 min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KOSZT POŁĄCZEŃ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dany czas trwania połączeń ma charakter szacunkowy i służy jedynie do porównania ofert. Rzeczywisty czas trwania połączeń może być inny i w takim przypadku nie będzie to miało wpływu na jednostkowy koszt połączeń i cenę abonament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CAŁOŚCI ZAMÓWIENIA: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netto Tabela 1 (ABONAMENT) + Razem netto Tabela 2 (KOSZT POŁĄCZEŃ) =    ………………………….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brutto Tabela 1(ABONAMENT) + Razem brutto Tabela 2 (KOSZT POŁĄCZEŃ) =  ……………………….…... PLN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9:00Z</dcterms:created>
  <dc:creator>abojarska</dc:creator>
  <dc:description/>
  <cp:keywords/>
  <dc:language>en-US</dc:language>
  <cp:lastModifiedBy>abojarska</cp:lastModifiedBy>
  <cp:lastPrinted>2012-10-08T14:58:00Z</cp:lastPrinted>
  <dcterms:modified xsi:type="dcterms:W3CDTF">2012-10-08T12:58:00Z</dcterms:modified>
  <cp:revision>7</cp:revision>
  <dc:subject/>
  <dc:title>Postępowanie nr KZ-371/…/10</dc:title>
</cp:coreProperties>
</file>