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6 do SIWZ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TZ-371/122/12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BUDOWA PRZYŁĄCZA KANALIZACJI DESZCZOWEJ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RAZ Z ODPROWADZENIEM WÓD OPADOWYCH Z DACHU GARAŻY USYTUOWANYCH PRZY BUDYNKU AKADEMII IM. JANA DŁUGOSZA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W CZĘSTOCHOWIE PRZY UL WASZYNGTONA 4/8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/>
        </w:rPr>
        <w:t>Składając ofertę oświadczamy, iż wskazani w wykazie osób</w:t>
      </w:r>
      <w:r>
        <w:rPr>
          <w:rFonts w:cs="Arial" w:ascii="Arial" w:hAnsi="Arial"/>
        </w:rPr>
        <w:t>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</w:rPr>
        <w:t>Pan/Pani ………………………………….</w:t>
      </w:r>
      <w:r>
        <w:rPr>
          <w:rFonts w:cs="Arial" w:ascii="Arial" w:hAnsi="Arial"/>
        </w:rPr>
        <w:t>, który/a będzie pełnił/a przy realizacji zamówienia funkcję kierownika robót ogólnobudowlanych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an/Pani ………………………………….,</w:t>
      </w:r>
      <w:r>
        <w:rPr>
          <w:rFonts w:cs="Arial" w:ascii="Arial" w:hAnsi="Arial"/>
        </w:rPr>
        <w:t xml:space="preserve"> który/a będzie pełnił/a przy realizacji zamówienia funkcję kierownika robót sanitarnych,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iadają wymagane prawem uprawnienia do pełnienia tej funkcji.</w:t>
      </w:r>
    </w:p>
    <w:p>
      <w:pPr>
        <w:pStyle w:val="TextBody"/>
        <w:ind w:left="495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ind w:left="495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0" w:after="120"/>
        <w:ind w:left="4956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2:12:00Z</dcterms:created>
  <dc:creator>grama</dc:creator>
  <dc:description/>
  <cp:keywords/>
  <dc:language>en-US</dc:language>
  <cp:lastModifiedBy>abojarska</cp:lastModifiedBy>
  <cp:lastPrinted>2011-03-21T13:31:00Z</cp:lastPrinted>
  <dcterms:modified xsi:type="dcterms:W3CDTF">2012-10-02T12:17:00Z</dcterms:modified>
  <cp:revision>3</cp:revision>
  <dc:subject/>
  <dc:title>Załącznik nr 6</dc:title>
</cp:coreProperties>
</file>