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: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kładu komputerowego (łamanie oraz w</w:t>
      </w:r>
      <w:r>
        <w:rPr>
          <w:bCs/>
          <w:sz w:val="24"/>
          <w:szCs w:val="24"/>
        </w:rPr>
        <w:t>prowadzenie do dwóch korekt przesłanych przez Zamawiającego),</w:t>
      </w:r>
      <w:r>
        <w:rPr>
          <w:sz w:val="24"/>
          <w:szCs w:val="24"/>
        </w:rPr>
        <w:t xml:space="preserve"> przygotowanie techniczne do druku, projekt szaty typograficznej tzn. ogólne ułożenie tekstu, czcionki, marginesy, paginy, ozdobniki, obróbka graficzna zawartości- tabele, rysunki, zdjęcia) trzech publikacji, które drukowane będą w formacie B5 (165x240mm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smallCaps/>
          <w:sz w:val="24"/>
          <w:szCs w:val="24"/>
          <w:lang w:val="de-DE"/>
        </w:rPr>
        <w:t>A.SZYNDLER, G.KURPANIK  (RED.)- Zwischen tradition und innovazion...</w:t>
      </w:r>
      <w:r>
        <w:rPr>
          <w:sz w:val="24"/>
          <w:szCs w:val="24"/>
        </w:rPr>
        <w:t>, obj. 12,5 ark. wydaw.(ark.wydaw-40 000 znaków), materiał zawiera 2 fotografie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sz w:val="22"/>
          <w:szCs w:val="22"/>
        </w:rPr>
        <w:t>M.NIEMIEC-KNAŚ</w:t>
      </w:r>
      <w:r>
        <w:rPr>
          <w:b/>
          <w:color w:val="000000"/>
          <w:sz w:val="22"/>
          <w:szCs w:val="22"/>
        </w:rPr>
        <w:t xml:space="preserve">, M.MATERNIAK-BEHRENS (RED.) - DEUTSCH ALS FREMDSPRACHE, </w:t>
      </w:r>
      <w:r>
        <w:rPr>
          <w:color w:val="000000"/>
          <w:sz w:val="22"/>
          <w:szCs w:val="22"/>
        </w:rPr>
        <w:t xml:space="preserve">obj. 7 </w:t>
      </w:r>
      <w:r>
        <w:rPr>
          <w:sz w:val="24"/>
          <w:szCs w:val="24"/>
        </w:rPr>
        <w:t>ark.wydaw. (ark.wydaw-40 000 znaków), materiał zawiera 15 rysunków i 5 tabe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sz w:val="24"/>
          <w:szCs w:val="24"/>
        </w:rPr>
        <w:t>O.GLEBOVA, B.CETNAROWSKA-IMAGE,IMAGERY,IMAGINATION IN CONTEMPORARY ENGLISH STUDIES</w:t>
      </w:r>
      <w:r>
        <w:rPr>
          <w:sz w:val="24"/>
          <w:szCs w:val="24"/>
        </w:rPr>
        <w:t>, obj. 15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ark.wydaw. (ark.wydaw-40 000 znaków), materiał zawiera 15 rysunków i 7 tabel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0 dni licząc od dnia przesłania Wykonawcy materiał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starczy materiał w postaci plików .doc. Wykonawca zobowiązany jest do wykonania składu zgodnie z zasadami języka, w którym napisane są teksty obcojęzyczne, tj. angielskim i niemieckim (m.in. kwestia dzielenia wyrazów). Wykonawca prześle drogą elektroniczną projekt typograficzny (kilka przykładowych stron złożonego tekstu) do akceptacji Zamawiającego, następnie dostarczy tekst po składzie, a w dalszej kolejności wprowadzi do dwóch korekt otrzymanych od Zamawiającego. Po uzgodnieniu z Zamawiającym ostatecznej wersji tekstu, dostarczy materiał finalny w postaci pliku .pdf przygotowanego do druku w formacie B5, tj 165x240 m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, w tym :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1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 zł brutto (słownie:……………………………….)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2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 zł brutto (słownie:………………………………..)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3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.zł brutto (słownie: ……………………………….)</w:t>
      </w:r>
    </w:p>
    <w:p>
      <w:pPr>
        <w:pStyle w:val="WWTekstpodstawowy2"/>
        <w:rPr>
          <w:b/>
          <w:b/>
          <w:i/>
          <w:i/>
          <w:szCs w:val="24"/>
        </w:rPr>
      </w:pPr>
      <w:r>
        <w:rPr>
          <w:szCs w:val="24"/>
        </w:rPr>
        <w:tab/>
      </w:r>
    </w:p>
    <w:p>
      <w:pPr>
        <w:pStyle w:val="WWTekstpodstawowy2"/>
        <w:rPr>
          <w:b/>
          <w:b/>
          <w:bCs w:val="false"/>
          <w:i/>
          <w:i/>
          <w:szCs w:val="24"/>
        </w:rPr>
      </w:pPr>
      <w:r>
        <w:rPr>
          <w:b/>
          <w:bCs w:val="false"/>
          <w:i/>
          <w:szCs w:val="24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>Wykonawca wystawi fakturę, z zastrzeżeniem pkt 4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>W przypadku gdy materiały dotyczące poszczególnych publikacji będą przekazywane sukcesywnie Wykonawca wystawi faktury częściowe, po zrealizowaniu danej publikacji, potwierdzonym protokołem (o którym mowa w par. 2 pkt. 7 umowy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8:00Z</dcterms:created>
  <dc:creator>abojarska</dc:creator>
  <dc:description/>
  <cp:keywords/>
  <dc:language>en-US</dc:language>
  <cp:lastModifiedBy>Oem</cp:lastModifiedBy>
  <cp:lastPrinted>2011-02-02T12:24:00Z</cp:lastPrinted>
  <dcterms:modified xsi:type="dcterms:W3CDTF">2012-09-20T13:08:00Z</dcterms:modified>
  <cp:revision>3</cp:revision>
  <dc:subject/>
  <dc:title>UMOWA</dc:title>
</cp:coreProperties>
</file>