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ind w:left="720" w:hanging="72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6 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../12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 2012 roku w Częstochowie pomiędzy Akademią im. Jana Długosza z siedzibą w Częstochowie przy ul. Waszyngtona 4/8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ochrony osób i mienia Domu Studenta SKRZAT położonego przy ul. Dąbrowskiego 76/78 w Częstochowie, zgodnie z ofertą z dnia ………………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w szczególności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legitymowania osób wchodzących do Domu Studenta oraz w razie konieczności osób przebywających na terenie obiek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e do przebywania na terenie obiektu osób nieupraw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rzystania systemu monitoringu wizyjnego w szczególności w celu zapobieżenia aktom wandalizmu oraz zapewnieniu bezpieczeństwa mieszkańc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wodowanie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łamania prawa i rażącym naruszeniu regulaminu Domu Studenta , odebrania karty mieszkańca oraz niezwłocznego powiadomienia kierownika obiek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strzeganie i przeciwdziałanie łamaniu przepisów BHP i Ppoż.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e powiadomienie kierownika obiektu o zaistniałych zdarzeniach noszących znamiona przestępstwa lub wykroczenia i innych mogących spowodować szkodę w chronionym budynku oraz wszelkich nieprawidłowościach stwierdzonych w czasie wykonywania umowy, w tym o rażących naruszeniach regulaminu Domu Student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o godzinie 23.30 sprawdzenie i wyłączenie kuchenek elektrycznych, zamknięcie pomieszczeń kuchennych na piętrach i otwarcie przed zakończeniem służby tj. podczas ostatniego obchodu o 5.0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koncesję na prowadzenie działalności gospodarczej w zakresie ochrony osób i mienia nr ……………………….... wydaną przez Ministra Spraw Wewnętrznych i Administracji 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Ochrona fizyczna domu studenta SKRZAT odbywać się będzie od dnia 27.09.2012 r. do dnia 30.06.2013 r. codziennie w godzinach 21:30 – 05:30 dnia następnego. Rozpoczęcie świadczenia usługi 27.09.2012 godzina 21:30, zakończenie 30.06.2013 r. godzina 00:00, z zastrzeżeniem ust. 2 niniejszego paragrafu.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zgodnie z zapisem SIWZ: „W przypadku gdy z przyczyn proceduralnych umowa nie zostanie podpisana w dniu umożliwiającym rozpoczęcie realizacji zamówienia w dniu 27.09.2012 r., termin realizacji ustala się od dnia podpisania umowy godz. 21:30 do dnia 30.06.2013 r. godz. 00:00” </w:t>
      </w:r>
    </w:p>
    <w:p>
      <w:pPr>
        <w:pStyle w:val="Normal"/>
        <w:ind w:left="540" w:hanging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 xml:space="preserve">W dniu 31.12.2012 r. oraz w okresie Juwenaliów – 5 dni ochrona będzie odbywać się w godzinach 16:00 do 05:00 dnia następnego. 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Ochrona będzie wykonywana przez jednego pracownika ochrony, z tym że w dniu 31.12.2012 (od godz. 16:00 do godz. 05:00 dnia następnego) oraz w okresie Juwenaliów  trwających 5 dni (od godziny 16:00 do godziny 05:00 dnia następnego po ostatnim, piątym dniu Juwenaliów) ochrona zostanie wzmocniona do minimum dwóch pracowników ochron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chrona będzie wykonywana przez licencjonowanych i umundurowanych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ochrona osób i mienia będzie wykonywana przez następujące osoby posiadające licencję pracownika ochrony co najmniej pierwszego stopnia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. Licencja 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.Licencja 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Kopie licencji stanowią załącznik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realizacji niniejszej umowy Wykonawca może zastąpić wymienione w pkt. 3 osoby, na inne osoby posiadające licencji pracownika ochrony fizycznej minimum pierwszego stopnia pod warunkiem przedłożenia kierownikowi chronionego obiektu wykazu nowych osób i kopii ich licencji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posażyć swój personel w jednolite umundur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mowy Wykonawcy w pracach komisji Zamawiający może bez jego zgody dokonać ustaleń, o których mowa w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acenia kwoty odszkodowania z wynagrodzenia lub innych należności przysługujących Wykonawc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umowy nie przekroczy kwoty: ………………………….. zł. brutto, (słownie:…………………………………………………………………złotych). Wartość umowy określono na podstawie ceny jednostkowych: ……………………..…. zł. brutto za 1 godzinę świadczenia ochrony (w tym: cena netto …… zł, VAT ….%), zgodnie z ofertą z dnia 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 tytułu realizacji niniejszej umowy płatne będzie po upływie każdego miesiąca kalendarzowego. Wysokość miesięcznego wynagrodzenia wykonawcy stanowić będzie iloczyn ceny jednostkowej określonej w ust. 1 i ilości godzin świadczenia usługi w danym miesiąc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30 dni od dnia doręczenia Zamawiającemu faktury prawidłowo wystawionej po zrealizowaniu zafakturowanego zakre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określone w ust. 1 są cenami stałymi, nie ulegną zmianie przez cały okres obowiązywania niniejszej umowy, z zastrzeżeniem pkt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e usługi cenę jednostkową netto powiększoną o podatek VAT wg obowiązujących stawek. 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y umownej Zamawiający zastrzega sobie prawo ich potracenia z wynagrodzenia przysługująceg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kontaktów w sprawach realizacji niniejszej umowy są:</w:t>
      </w:r>
    </w:p>
    <w:p>
      <w:pPr>
        <w:pStyle w:val="Normal"/>
        <w:numPr>
          <w:ilvl w:val="0"/>
          <w:numId w:val="18"/>
        </w:numPr>
        <w:ind w:left="540" w:hanging="540"/>
        <w:rPr/>
      </w:pPr>
      <w:r>
        <w:rPr>
          <w:rFonts w:cs="Tahoma" w:ascii="Tahoma" w:hAnsi="Tahoma"/>
          <w:sz w:val="20"/>
          <w:szCs w:val="20"/>
        </w:rPr>
        <w:t>Ze strony Zamawiającego: Kierownik Domu Studenckiego SKRZAT – Elżbieta Kotarska.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</w:t>
      </w:r>
    </w:p>
    <w:p>
      <w:pPr>
        <w:pStyle w:val="Normal"/>
        <w:numPr>
          <w:ilvl w:val="0"/>
          <w:numId w:val="11"/>
        </w:numPr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0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3">
    <w:name w:val="WW8Num2z3"/>
    <w:qFormat/>
    <w:rPr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9:00Z</dcterms:created>
  <dc:creator>Małgorzata Strąk</dc:creator>
  <dc:description/>
  <cp:keywords/>
  <dc:language>en-US</dc:language>
  <cp:lastModifiedBy>Małgorzata Strąk</cp:lastModifiedBy>
  <cp:lastPrinted>2012-08-07T10:50:00Z</cp:lastPrinted>
  <dcterms:modified xsi:type="dcterms:W3CDTF">2012-08-20T11:33:00Z</dcterms:modified>
  <cp:revision>9</cp:revision>
  <dc:subject/>
  <dc:title/>
</cp:coreProperties>
</file>