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WYKAZ 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ych lub wykonywanych usłu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KZ-371/100/12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wykonał lub wykonuje w ciągu ostatnich 3 lat przed upływem terminu składania ofert, a jeżeli okres prowadzenia działalności jest krótszy, w tym okresie, następujące zamówienia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675"/>
        <w:gridCol w:w="3293"/>
        <w:gridCol w:w="2776"/>
      </w:tblGrid>
      <w:tr>
        <w:trPr>
          <w:trHeight w:val="115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7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 zamówieni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/odpowiadający wymogom rozdz. 1 cz. II pkt 1.2. SIWZ/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 do .........../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większej ilości usług, prosimy niniejszą tabelę powielić i stosownie wypełnić.                </w:t>
      </w:r>
      <w:r>
        <w:rPr>
          <w:rFonts w:cs="Tahoma" w:ascii="Tahoma" w:hAnsi="Tahoma"/>
          <w:b/>
          <w:bCs/>
          <w:sz w:val="20"/>
          <w:szCs w:val="20"/>
        </w:rPr>
        <w:t>W przypadku braku realizacji usług  o podobnym charakterze, prosimy o wprowadzenie do powyższego zestawienia informacji – nie prowadziliśmy podobnych usług – oraz o złożenie podpis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zamówienia zostały wykonane lub są wykonywane należycie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4956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TextBody"/>
        <w:spacing w:before="0" w:after="0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18:00Z</dcterms:created>
  <dc:creator>Małgorzata Strąk</dc:creator>
  <dc:description/>
  <cp:keywords/>
  <dc:language>en-US</dc:language>
  <cp:lastModifiedBy>Małgorzata Strąk</cp:lastModifiedBy>
  <cp:lastPrinted>2012-08-20T13:32:00Z</cp:lastPrinted>
  <dcterms:modified xsi:type="dcterms:W3CDTF">2012-08-20T11:32:00Z</dcterms:modified>
  <cp:revision>5</cp:revision>
  <dc:subject/>
  <dc:title/>
</cp:coreProperties>
</file>