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ZEPROWADZENIE AUDYTU ZEWNĘTRZNEGO PROJEKTU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>BUDOWA BUDYNKU GŁÓWNEGO WYDZIAŁU NAUK SPOŁECZNYCH W RAMACH ROZBUDOWY BAZY NAUKOWO DYDAKTYCZNEJ AKADEMII IM. JANA DŁUGOSZA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  <w:highlight w:val="yellow"/>
        </w:rPr>
      </w:pPr>
      <w:r>
        <w:rPr>
          <w:rFonts w:cs="Tahoma" w:ascii="Tahoma" w:hAnsi="Tahoma"/>
          <w:b/>
          <w:sz w:val="20"/>
          <w:szCs w:val="24"/>
          <w:highlight w:val="yellow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 79.21.20.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prawa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eprowadzenie audytu zewnętrznego projektu. Nie otwierać przed 03.08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sz w:val="20"/>
        </w:rPr>
        <w:t>Zamawiający w tym zakresie wymaga by Wykonawca wykazał należyte zrealizowanie w okresie ostatnich trzech lat przed upływem terminu składania ofert, a jeżeli okres prowadzenia działalności jest krótszy – w tym okresie minimum: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sz w:val="20"/>
        </w:rPr>
        <w:t>- dwóch zamówień odpowiadających swoim rodzajem i wartością usługom stanowiącym przedmiot niniejszego zamówienia tj. każde z zamówień winno polegać na wykonaniu audytu zewnętrznego zadania lub projektu finansowanego w ramach funduszy strukturalnych Unii Europejskiej o wartości projektu/zadania minimum 20 000 000 zł. brutto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Cs/>
          <w:sz w:val="20"/>
        </w:rPr>
        <w:t>Zamawiający w tym zakresie wymaga by Wykonawca wykazał, że podczas realizacji zamówienia będzie dysponował co najmniej dwoma osobami (audytorami) posiadającymi następujące kwalifikacje i doświadczenie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kwalifikacje zawodowe określone w art. 286 ustawy z dnia 27 sierpnia 2009 r. o finansach publicznych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u w:val="none"/>
          </w:rPr>
          <w:t>(Dz.U. Nr 157, poz. 1240 z późn. zm.)</w:t>
        </w:r>
      </w:hyperlink>
      <w:r>
        <w:rPr>
          <w:rFonts w:cs="Tahoma" w:ascii="Tahoma" w:hAnsi="Tahoma"/>
          <w:b/>
          <w:iCs/>
          <w:sz w:val="20"/>
        </w:rPr>
        <w:t xml:space="preserve">, </w:t>
      </w:r>
      <w:r>
        <w:rPr>
          <w:rFonts w:cs="Tahoma" w:ascii="Tahoma" w:hAnsi="Tahoma"/>
          <w:iCs/>
          <w:sz w:val="20"/>
        </w:rPr>
        <w:t>tj. audytorem może być osoba, która: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ma obywatelstwo państwa członkowskiego Unii Europejskiej, lub innego państwa, którego obywatelom, na podstawie umów międzynarodowych lub przepisów prawa wspólnotowego, przysługuje prawo podjęcia zatrudnienia na terytorium Rzeczypospolitej Polskiej;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) ma pełną zdolność do czynności prawnych oraz korzystają z pełni praw publicznych;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nie była karana za umyślne przestępstwo lub umyślne przestępstwo skarbowe;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posiada wyższe wykształcenie;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) posiada następujące kwalifikacje do przeprowadzania audytu wewnętrznego: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  <w:lang w:val="en-US"/>
        </w:rPr>
        <w:t xml:space="preserve">a) certyfikaty: Certified Internal Auditor (CIA), Certified Government Auditing Professional (CGAP), Certified Information Systems Auditor (CISA), Association of Chartered Certified Accountants (ACCA), Certified Fraud Examiner (CFE), Certification in Control Self-Assessment (CCSA), Certified Financial Services Auditor (CFSA) lub Chartered Financial Analyst (CFA), lub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ła, w latach 2003-2006, z wynikiem pozytywnym egzamin na audytora wewnętrznego przed Komisją Egzaminacyjną powołaną przez Ministra Finansów, lub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uprawnienia biegłego rewidenta, lub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dwuletnią praktykę w zakresie audytu wewnętrznego i legitymują się dyplomem ukończenia studiów podyplomowych w zakresie audytu wewnętrznego, wydanym przez jednostkę organizacyjną, która w dniu wydania dyplomu była uprawniona, zgodnie z odrębnymi ustawami, do nadawania stopnia naukowego doktora nauk ekonomicznych lub prawnych. Za praktykę w zakresie audytu wewnętrznego, uważa się udokumentowane przez kierownika jednostki wykonywanie czynności, w wymiarze czasu pracy nie mniejszym niż 1/2 etatu, związanych z: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przeprowadzaniem audytu wewnętrznego pod nadzorem audytora wewnętrznego;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realizacją przez inspektorów kontroli skarbowej czynności z zakresu certyfikacji i wydawania deklaracji zamknięcia pomocy finansowej, ze środków pochodzących z Unii Europejskiej, o których mowa w ustawie z dnia 28 września 1991 r. o kontroli skarbowej (Dz. U. z 2004 r. Nr 8, poz. 65, z późn. zm.11);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Tahoma" w:ascii="Tahoma" w:hAnsi="Tahoma"/>
        </w:rPr>
        <w:t>3) nadzorowaniem lub wykonywaniem czynności kontrolnych, o których mowa w ustawie z dnia 23 grudnia 1994 r. o Najwyższej Izbie Kontroli (Dz. U. z 2007 r. Nr 231, poz. 1701 oraz z 2008 r. Nr 209, poz. 1315, Nr 225, poz. 1502 i Nr 227, poz. 1505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Tahoma" w:ascii="Tahoma" w:hAnsi="Tahoma"/>
          <w:b/>
          <w:iCs/>
          <w:sz w:val="20"/>
        </w:rPr>
        <w:t>każdy z audytorów musi posiadać wiedzę i doświadczenie w zakresie funkcjonowania funduszy strukturalnych Unii Europejskiej rozumiane jako wykonanie audytu zewnętrznego przynajmniej dwóch projektów współfinansowanych ze środków Unii Europejskiej w ramach funduszy strukturalnych.</w:t>
      </w:r>
    </w:p>
    <w:p>
      <w:pPr>
        <w:pStyle w:val="TextBody"/>
        <w:spacing w:lineRule="auto" w:line="360"/>
        <w:ind w:left="177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26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</w:t>
      </w:r>
      <w:r>
        <w:rPr>
          <w:rFonts w:cs="Tahoma" w:ascii="Tahoma" w:hAnsi="Tahoma"/>
          <w:b/>
          <w:iCs/>
          <w:u w:val="single"/>
        </w:rPr>
        <w:t>pisemne</w:t>
      </w:r>
      <w:r>
        <w:rPr>
          <w:rFonts w:cs="Tahoma" w:ascii="Tahoma" w:hAnsi="Tahoma"/>
          <w:iCs/>
          <w:u w:val="single"/>
        </w:rPr>
        <w:t xml:space="preserve"> </w:t>
      </w:r>
      <w:r>
        <w:rPr>
          <w:rFonts w:cs="Tahoma" w:ascii="Tahoma" w:hAnsi="Tahoma"/>
          <w:b/>
          <w:iCs/>
          <w:u w:val="single"/>
        </w:rPr>
        <w:t>zobowiązanie</w:t>
      </w:r>
      <w:r>
        <w:rPr>
          <w:rFonts w:cs="Tahoma" w:ascii="Tahoma" w:hAnsi="Tahoma"/>
          <w:iCs/>
          <w:u w:val="single"/>
        </w:rPr>
        <w:t xml:space="preserve">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Forma złożenia zobowiązania: oryginał lub kopia poświadczona przez notariusza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w okresie ostatnich trzech lat przed upływem terminu składania ofert, a jeżeli okres prowadzenia działalności jest krótszy – w tym okresie, usług w zakresie niezbędnym do wykazania spełniania warunku wiedzy i doświadczenia zgodnie z rozdziałem 1 część II pkt 1.2. SIWZ, z podaniem ich przedmiotu, dat wykonania i odbiorców oraz załączeniem dokumentów potwierdzających należyte wykonanie tych usług. Wykaz winien być sporządzony zgodnie z treścią załącznika nr 3 do SIWZ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ywanych przez nie czynności, oraz informacją o podstawie dysponowania tymi osobami – zgodnie z treścią załącznika nr 4 do SIWZ.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świadczenie, że osoby, które będą uczestniczyć w wykonywaniu zamówienia posiadają wymagane uprawnienia, jeżeli ustawy nakładają obowiązek posiadania takich uprawnień, zgodnie z treścią załącznika nr 5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6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8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03.08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927" w:hanging="92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przeprowadzenie audytu zewnętrznego projektu „Budowa budynku głównego Wydziału Nauk społecznych w ramach rozbudowy bazy naukowo – dydaktycznej Akademii im. Jana Długosza w Częstochowie” współfinansowanego przez Unię Europejską ze środków Europejskiego Funduszu Rozwoju Regionalnego Programu Operacyjnego na lata 2007 –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z audyt zewnętrzny należy rozumieć zakres prac prowadzonych przez podmiot zewnętrzny, niezależny od Beneficjenta, których celem jest uzyskanie dowodów pozwalających z dostateczną pewnością na jednoznaczną ocenę czy realizacja projektu przebiega zgodnie z umową i wnioskiem o dofinansowanie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dyt zostanie sporządzony zgodnie z „Wytycznymi Instytucji Zarządzającej RPO WSL w sprawie prowadzenia audytów zewnętrznych projektów dofinansowanych w ramach Regionalnego Programu Operacyjnego Województwa Śląskiego na lata 2007 – 2013”, które są dostępne na stronie internetowej Urzędu Marszałkowskiego Województwa Śląskiego w Katowic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o projekcie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</w:rPr>
        <w:t>Przedmiot projektu</w:t>
      </w:r>
      <w:r>
        <w:rPr>
          <w:rFonts w:cs="Tahoma" w:ascii="Tahoma" w:hAnsi="Tahoma"/>
        </w:rPr>
        <w:t>: budowa nowoczesnego obiektu dydaktycznego - siedziby Wydziału Nauk Społecznych Akademii im. Jana Długosza w Częstochowie. Zakres projektu obejmuje: nabycie nieruchomości, opracowanie dokumentacji projektowej, budowę obiektu wraz z wyposażeniem i zagospodarowaniem terenu, inwestorstwo zastępcze, nadzór autorski oraz promocję projektu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  <w:r>
        <w:rPr>
          <w:rFonts w:cs="Tahoma" w:ascii="Tahoma" w:hAnsi="Tahoma"/>
          <w:bCs/>
        </w:rPr>
        <w:t>Lokalizacja inwestycji</w:t>
      </w:r>
      <w:r>
        <w:rPr>
          <w:rFonts w:cs="Tahoma" w:ascii="Tahoma" w:hAnsi="Tahoma"/>
        </w:rPr>
        <w:t>: Częstochowa, ul. Zbierskiego, w bezpośrednim sąsiedztwie innych budynków dydaktycznych Akademii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</w:rPr>
        <w:t>Całkowita wartość projektu</w:t>
      </w:r>
      <w:r>
        <w:rPr>
          <w:rFonts w:cs="Tahoma" w:ascii="Tahoma" w:hAnsi="Tahoma"/>
        </w:rPr>
        <w:t xml:space="preserve"> wg umowy z Instytucją Zarządzającą RPO WSL: 43 553 243,05 zł, w tym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- wydatki kwalifikowalne – 43 055 743,05 zł,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- wydatki niekwalifikowalne – 497 500,00 zł;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>Projekt będzie wkrótce aneksowany stosownie do kwot wynikających z przeprowadzonych postępowań przetargowych, w związku z czym powyższe kwoty ulegną pomniejszeniu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kres rzeczowej realizacji inwestycji</w:t>
      </w:r>
      <w:r>
        <w:rPr>
          <w:rFonts w:cs="Tahoma" w:ascii="Tahoma" w:hAnsi="Tahoma"/>
        </w:rPr>
        <w:t>: od 25.07.2011 r. (data zawarcia umowy z wykonawcą prac inwestycyjnych) do 17.12.2012 r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</w:rPr>
        <w:t>Termin rozpoczęcia prac przygotowawczych: 03.06.2008 r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dyt zewnętrzny musi obejmować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nalizę dokumentacji;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nalizę stosowanych procedur kontroli wewnętrznej w odniesieniu do przekazywania i rozliczania otrzymanych środków;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nalizę procesu akceptacji wydatków kwalifikowalnych w zakresie ich zasadności i odpowiedniego udokumentowania;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nalizę procesu sprawozdawania realizacji projektu, ze szczególnym uwzględnieniem realizacji przyjętych celów projektu i realizacji postanowień umowy o dofinansowanie projektu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Minimalny zakres audytu zewnętrznego obejmuje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zgodności realizacji projektu z umową o dofinansowanie i obowiązującymi przepisami prawa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, czy Beneficjent wdrożył zalecenia przeprowadzonych kontroli oraz usunął uchybienia/nieprawidłowości, jeśli takie zostały wykryte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, czy Beneficjent posiada ścieżkę audytu w zakresie finansowo-księgowym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, czy w ramach projektu Beneficjent prawidłowo przeprowadza postępowania </w:t>
        <w:br/>
        <w:t xml:space="preserve">o udzielenie zamówień publicznych (czy prawidłowo stosuje Wytyczne Instytucji Zarządzającej RPO WSL w sprawie udzielania zamówień dla projektów współfinansowanych ze środków Regionalnego Programu Operacyjnego Województwa Śląskiego na lata 2007-2013)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poprawności księgowania wydatków poniesionych w ramach realizowanego projektu, oceny kwalifikowalności kosztów, sposobu ich dokumentowania i prowadzenia odrębnej ewidencji księgowej (odrębnego kodu księgowego)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spójności przedstawionych wniosków o płatność z księgami rachunkowymi Beneficjenta w części dotyczącej projektu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czy wydatki wykazane w dokumentach zostały rzeczywiście poniesione, to jest potwierdzone dowodem zapłaty oraz czy osiągnięto efekt rzeczowy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wiarygodności wniosków o płatność w części sprawozdawczej, dotyczącej postępów w realizacji projektu, między innymi poprzez weryfikację i potwierdzenie wykonania prac, istnienia zakupionych towarów oraz wykonania usług zamówionych w ramach projektu, ocenę sposobu monitorowania projektu (osiągania celu projektu), raportowania o postępach wdrażania projektu oraz dotrzymania harmonogramu realizacji projektu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sprawdzenie zgodności prowadzonych w ramach projektu działań promocyjnych i informacyjnych z Wytycznymi Instytucji Zarządzającej Regionalnym Programem Operacyjnym Województwa Śląskiego na lata 2007-2013 dla Beneficjentów w zakresie informacji i promocji;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Tahoma" w:ascii="Tahoma" w:hAnsi="Tahoma"/>
        </w:rPr>
        <w:t xml:space="preserve">sprawdzenie sposobu archiwizacji dokumentacji zgromadzonej w ramach realizowanego projektu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Informacje dotyczące obszarów wymienionych w pkt 4 i 5  powinny się znaleźć  w sprawozdaniu/raporcie z audytu zewnętrz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/raport z audytu powinien odzwierciedlać (opisywać) stosowaną metodykę przeprowadzania audytu, a także zawierać odniesienia do badanych dokumentów. Sprawozdanie/raport z audytu powinien wskazywać zastosowany próg istotności i poziom ufności. Zastosowany próg istotności nie może być większy niż 5%, zastosowany poziom ufności nie może być mniejszy niż 95%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 szczególności sprawozdanie/raport z audytu zewnętrznego powinien zawierać następujące dane: </w:t>
      </w:r>
    </w:p>
    <w:p>
      <w:pPr>
        <w:pStyle w:val="Normal"/>
        <w:numPr>
          <w:ilvl w:val="0"/>
          <w:numId w:val="10"/>
        </w:numPr>
        <w:spacing w:lineRule="auto" w:line="360"/>
        <w:ind w:left="2136" w:hanging="171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owe informacje o Beneficjencie i realizowanym projekcie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nie logotypy i dane zgodnie z ustalonymi przez IZ RPO WSL wymogami w zakresie informacji i promocji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zwa, adres siedziby, NIP i REGON podmiotu przeprowadzającego audyt zewnętrzny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iona i nazwiska audytorów zewnętrznych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audytorów zewnętrznych o niezależności od audytowanej jednostk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, cel i zakres przedmiotowy audytu zewnętrznego projektu,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nia i techniki audytowe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stosowany próg istotności i poziom ufnośc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e o metodzie doboru i wielkości próby wybranej do badania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e okresu badania oraz wartości kwot poddanych badani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a stanu faktycznego, w tym jego ocenę i ewentualne odchylenia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obszarów funkcjonujących w sposób poprawny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e stwierdzonych problemów w trakcie realizacji projektu wraz ze wskazaniem ich wag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i analiza przyczyn i skutków stwierdzonych uchybień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omendowane działania naprawcze; uwagi i wnioski dotyczące usunięcia uchybień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ość realizacji projektu z umową o dofinansowanie, obowiązującymi przepisami prawa </w:t>
        <w:br/>
        <w:t xml:space="preserve">i wytycznymi IZ RPO WSL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e procedur wewnętrznych Beneficjenta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ścieżki audytu Beneficjenta w zakresie finansowo-księgowym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awidłowości klasyfikacji wydatków wg kategorii i źródeł finansowania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awidłowości prowadzenia odrębnej ewidencji księgowej oraz księgowania wydatków poniesionych w ramach realizowanego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kwalifikowalności wydatków i sposobu ich dokumentowania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aliza terminowości występowania, uzyskiwania i wydatkowania środków na realizację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e o zgodności wniosków Beneficjenta o płatność z księgami rachunkowym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informacje o wiarygodności części sprawozdawczych wniosków Beneficjenta o płatność </w:t>
        <w:br/>
        <w:t>w odniesieniu do zakresu rzeczowego projektu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monitorowania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awidłowości stosowania przepisów w zakresie zamówień publicznych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realizacji obowiązków w zakresie pomocy publicznej zgodnie z odpowiednimi przepisami wspólnotowymi i krajowym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awidłowości prowadzonych w ramach projektu działań promocyjnych i informacyjnych </w:t>
        <w:br/>
        <w:t xml:space="preserve">w odniesieniu do Wytycznych IZ RPO WSL w zakresie informacji i promocj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przechowywania, udostępniania i archiwizacji dokumentacji zgromadzonej w ramach projektu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o wdrożeniu zaleceń i usunięciu nieprawidłowości stwierdzonych w wyniku przeprowadzonych kontroli;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nię, stanowiącą element sprawozdania, wskazującą: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zy wydatki poniesione w ramach projektu są kwalifikowalne, a realizowany projekt jest zgodny z umową/decyzją oraz wnioskiem o dofinansowanie;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stwierdzone zagrożenia dla realizacji projektu wraz ze wskazaniem ich ewentualnego charakteru systemowego;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rzyczyny zagrożeń;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magane działania naprawcze i zapobiegawcze;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owody odmowy wydania opinii z uwagi na okoliczności, które uniemożliwiają jej sformułowanie (jeśli dotyczy); 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ę o stwierdzonym istotnym naruszeniu prawa wspólnotowego lub/i krajowego bądź wytycznych IZ RPO WSL (jeśli dotyczy);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podpisy audytorów zewnętrznych przeprowadzających badanie; </w:t>
      </w:r>
    </w:p>
    <w:p>
      <w:pPr>
        <w:pStyle w:val="Normal"/>
        <w:numPr>
          <w:ilvl w:val="2"/>
          <w:numId w:val="10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miejsce i datę sporządzenia i podpisania sprawozdania/raportu z audytu zewnętrznego projektu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szystkie strony sprawozdania/raportu powinny zostać parafowane przez audytorów zewnętrzny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/raport z audytu musi być sporządzony w języku polskim. Sprawozdanie/raport z audytu zewnętrznego winno być sporządzone w ilości 3 egzemplarzy w formie pisemnej oraz 1 egzemplarz w formie elektroniczn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uzyskania bezstronnej i niezależnej opinii podmiot przeprowadzający audyt musi być niezależny od kierownictwa jednostki poddawanej audytowi. Audyt zewnętrzny nie może być przeprowadzony przez audytora wewnętrznego/biegłego rewidenta Beneficjenta lub przez inną osobę zatrudnioną u Beneficjenta. Bezstronność i niezależność nie jest również zachowana, jeżeli osoba lub podmiot przeprowadzający audyt zewnętrzny projektu: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posiada udziały, akcje lub inne tytuły własności w jednostce pełniącej rolę Beneficjenta lub w jednostce z nią stowarzyszonej, dominującej lub współzależnej;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jest lub był w ostatnich 3 latach przedstawicielem prawnym (pełnomocnikiem), członkiem organów nadzorujących, zarządzających bądź administrujących lub pracownikiem jednostki pełniącej rolę Beneficjenta, jednostki stowarzyszonej, dominującej, zależnej lub współzależnej;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w ostatnich 3 latach uczestniczył w sporządzaniu dokumentów stanowiących przedmiot audytu;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osiągnął chociażby w jednym roku w ciągu ostatnich 5 lat co najmniej 40% przychodu rocznego z tytułu świadczenia usług na rzecz danej jednostki, jednostki wobec niej dominującej lub jednostek z nią stowarzyszonych, jednostek od niej zależnych lub współzależnych (nie dotyczy to pierwszego roku działalności podmiotu przeprowadzającego audyt);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jest małżonkiem, krewnym lub powinowatym w linii prostej do drugiego stopnia lub jest związany z tytułu opieki, przysposobienia lub kurateli z osobą zarządzającą lub będąca </w:t>
        <w:br/>
        <w:t xml:space="preserve">w organach nadzorczych jednostki albo zatrudnia przy prowadzeniu audytu takie osoby; </w:t>
      </w:r>
    </w:p>
    <w:p>
      <w:pPr>
        <w:pStyle w:val="Normal"/>
        <w:numPr>
          <w:ilvl w:val="1"/>
          <w:numId w:val="23"/>
        </w:numPr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jest lub był zaangażowany w planowanie, realizację, zarządzanie projektem;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oby uczestniczące w przeprowadzaniu audytu powinny również spełniać wymóg bezstronności </w:t>
        <w:br/>
        <w:t>i niezależności od Instytucji Zarządzającej RPO WSL oraz Instytucji Pośredniczącej Drugiego Stopnia RPO WSL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wykonania zamówienia: </w:t>
      </w:r>
    </w:p>
    <w:p>
      <w:pPr>
        <w:pStyle w:val="Glownyakapit"/>
        <w:numPr>
          <w:ilvl w:val="1"/>
          <w:numId w:val="25"/>
        </w:numPr>
        <w:tabs>
          <w:tab w:val="clear" w:pos="4536"/>
          <w:tab w:val="clear" w:pos="9072"/>
          <w:tab w:val="left" w:pos="-13" w:leader="none"/>
          <w:tab w:val="left" w:pos="347" w:leader="none"/>
          <w:tab w:val="center" w:pos="4163" w:leader="none"/>
          <w:tab w:val="right" w:pos="8699" w:leader="none"/>
        </w:tabs>
        <w:spacing w:lineRule="auto" w:line="36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ozpoczęcie – w dniu podpisania umowy </w:t>
      </w:r>
    </w:p>
    <w:p>
      <w:pPr>
        <w:pStyle w:val="Glownyakapit"/>
        <w:numPr>
          <w:ilvl w:val="1"/>
          <w:numId w:val="25"/>
        </w:numPr>
        <w:tabs>
          <w:tab w:val="clear" w:pos="4536"/>
          <w:tab w:val="clear" w:pos="9072"/>
          <w:tab w:val="left" w:pos="-13" w:leader="none"/>
          <w:tab w:val="left" w:pos="347" w:leader="none"/>
          <w:tab w:val="center" w:pos="4163" w:leader="none"/>
          <w:tab w:val="right" w:pos="8699" w:leader="none"/>
        </w:tabs>
        <w:spacing w:lineRule="auto" w:line="36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kończenie – w okresie 60 dni od podpisania umowy.</w:t>
      </w:r>
    </w:p>
    <w:p>
      <w:pPr>
        <w:pStyle w:val="Glownyakapit"/>
        <w:tabs>
          <w:tab w:val="clear" w:pos="4536"/>
          <w:tab w:val="clear" w:pos="9072"/>
          <w:tab w:val="left" w:pos="-13" w:leader="none"/>
          <w:tab w:val="left" w:pos="347" w:leader="none"/>
          <w:tab w:val="center" w:pos="4163" w:leader="none"/>
          <w:tab w:val="right" w:pos="8699" w:leader="none"/>
        </w:tabs>
        <w:spacing w:lineRule="auto" w:line="360"/>
        <w:ind w:left="360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UWAGA: w przypadku gdy w dniu podpisania umowy nie zostaną jeszcze poniesione przez Zamawiającego (beneficjenta projektu) wydatki w wysokości 50 % wartości projektu, termin rozpoczęcia audytu zostanie przesunięty przynajmniej na dzień poniesienia przez Zamawiającego (beneficjenta projektu) wydatków w wysokości 50 % wartości projektu a zakończenie nastąpi w okresie 60 dni od dnia wyznaczonego na dzień rozpoczęcia audytu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 </w:t>
      </w:r>
      <w:r>
        <w:rPr>
          <w:rFonts w:cs="Tahoma" w:ascii="Tahoma" w:hAnsi="Tahoma"/>
        </w:rPr>
        <w:t>W przypadku Wykonawcy będącego osobą fizyczną nie prowadzącą działalności gospodarczej cena winna uwzględniać zaliczki na podatek, składki na ubezpieczenie społeczne, oraz inne obciążenia wynikające z obowiązujących przepisów, łącznie ze składkami pracod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ceną ryczałtową, ostateczną i określoną jednoznacznie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dynie w przypadku ustawowej zmiany stawki podatku VAT na przedmiot zamówienia, wysokość podatku VAT i ceny brutto ulegnie zmianie stosownie do obowiązujących przepisów. Cena netto pozostanie niezmienn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- wykaz zamówień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wykaz osób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7 - projekt umowy. </w:t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  mgr Mariola Ptaszek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2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2136"/>
        </w:tabs>
        <w:ind w:left="2136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6"/>
    <w:lvlOverride w:ilvl="0"/>
    <w:lvlOverride w:ilvl="1">
      <w:startOverride w:val="1"/>
    </w:lvlOverride>
  </w:num>
  <w:num w:numId="3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Tahoma" w:hAnsi="Tahoma" w:eastAsia="Times New Roman" w:cs="Tahoma"/>
      <w:sz w:val="20"/>
      <w:szCs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Glownyakapit">
    <w:name w:val="glowny-akapit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58"/>
      <w:ind w:firstLine="1134"/>
      <w:jc w:val="both"/>
    </w:pPr>
    <w:rPr>
      <w:rFonts w:ascii="Verdana" w:hAnsi="Verdana" w:eastAsia="Lucida Sans Unicode" w:cs="Verdana"/>
      <w:color w:val="000000"/>
      <w:sz w:val="18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type=html&amp;documentId=mfrxilrrga2tgnbzg43do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6:00Z</dcterms:created>
  <dc:creator>administrator</dc:creator>
  <dc:description/>
  <cp:keywords/>
  <dc:language>en-US</dc:language>
  <cp:lastModifiedBy>abojarska</cp:lastModifiedBy>
  <cp:lastPrinted>2012-07-12T12:31:00Z</cp:lastPrinted>
  <dcterms:modified xsi:type="dcterms:W3CDTF">2012-07-26T10:26:00Z</dcterms:modified>
  <cp:revision>18</cp:revision>
  <dc:subject/>
  <dc:title>DOKUMENTACJA PRZETARGOWA W SPRAWIE NR REJ</dc:title>
</cp:coreProperties>
</file>