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SIW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Cs w:val="24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</w:rPr>
        <w:t>W odpowiedzi na ogłoszenie o przetargu nieograniczonym w postępowaniu prowadzonym pod numerem rej. KZ-371/94/12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DOMU STUDENTA „SKRZAT”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 xml:space="preserve">Realizacja </w:t>
      </w:r>
      <w:r>
        <w:rPr>
          <w:rFonts w:cs="Arial" w:ascii="Arial" w:hAnsi="Arial"/>
          <w:bCs/>
          <w:szCs w:val="24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brutto :  </w:t>
      </w:r>
      <w:r>
        <w:rPr>
          <w:rFonts w:cs="Arial" w:ascii="Arial" w:hAnsi="Arial"/>
          <w:sz w:val="24"/>
          <w:szCs w:val="24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sowano stawkę podatku VAT w wysokości ………….%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renowacja budynku i dostosowanie do wymogów bezpieczeństwa pożarowego Domu Studenckiego „SKRZAT” Akademii im. Jana Długosza w Częstochowi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brutto :  </w:t>
      </w:r>
      <w:r>
        <w:rPr>
          <w:rFonts w:cs="Arial" w:ascii="Arial" w:hAnsi="Arial"/>
          <w:sz w:val="24"/>
          <w:szCs w:val="24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słownie: 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instalacji elektrycznej wewnętrznej na V i VI piętrze, na korytarzach od V do X piętra oraz klatkach schodowych w Domu Studenckim „SKRZAT” Akademii im. Jana Długosza w Częstochowie: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brutto :  </w:t>
      </w:r>
      <w:r>
        <w:rPr>
          <w:rFonts w:cs="Arial" w:ascii="Arial" w:hAnsi="Arial"/>
          <w:sz w:val="24"/>
          <w:szCs w:val="24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Podwykonawcy 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  <w:sz w:val="24"/>
          <w:szCs w:val="24"/>
        </w:rPr>
        <w:footnoteReference w:id="2"/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dzielamy ….………………. miesięcy rękoj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4"/>
          <w:szCs w:val="24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8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10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2-07-18T07:10:00Z</dcterms:modified>
  <cp:revision>2</cp:revision>
  <dc:subject/>
  <dc:title>Załącznik nr 1</dc:title>
</cp:coreProperties>
</file>