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OBSŁUGĘ PORTIERNI WRAZ Z OCHRONĄ MIENIA,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OBSŁUGĘ SZATNI ORAZ USŁUGĘ SPRZĄTANIA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CPV 79710000-4, 98341120-2, 98341140-8, 90919000-2, 90911300-9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Postępowanie prowadzone jest w trybie przetargu nieograniczonego na podstawie ustawy z dnia 29 stycznia 2004 r. Prawo zamówień publicznych (Dz.U. 2007/223, poz. 1655 z późn. zm.)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91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 - załącznik nr 1do SIWZ i formularzu cenowym – załącznik nr 2 do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, z zastrzeżeniem pkt 11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formularz cenowy</w:t>
      </w:r>
    </w:p>
    <w:p>
      <w:pPr>
        <w:pStyle w:val="TextBody"/>
        <w:numPr>
          <w:ilvl w:val="1"/>
          <w:numId w:val="3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Cs/>
          <w:szCs w:val="24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, 20 i 21 oraz pkt 1.1. części III rozdz.. 1 SIWZ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>W przypadku składania elektronicznych dokumentów powinny być one opatrzone przez Wykonawcę bezpiecznym podpisem elektronicznym weryfikowanym</w:t>
      </w:r>
      <w:r>
        <w:rPr>
          <w:bCs/>
          <w:szCs w:val="24"/>
        </w:rPr>
        <w:t xml:space="preserve"> </w:t>
      </w:r>
      <w:r>
        <w:rPr>
          <w:szCs w:val="24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obsługę portierni wraz z ochrona mienia, obsługę szatni oraz usługę sprzątania dla Akademii im. Jana Długosza w Częstochowie. Nie otwierać przed 26.07.2012r. godzina 09:4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37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ind w:left="1416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Zamawiający w tym zakresie wymaga posiadania przez Wykonawcę koncesji na prowadzenie działalności gospodarczej w zakresie usług ochrony mienia </w:t>
      </w:r>
    </w:p>
    <w:p>
      <w:pPr>
        <w:pStyle w:val="TextBody"/>
        <w:numPr>
          <w:ilvl w:val="1"/>
          <w:numId w:val="37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1416" w:hanging="0"/>
        <w:jc w:val="both"/>
        <w:rPr/>
      </w:pPr>
      <w:r>
        <w:rPr>
          <w:b/>
          <w:szCs w:val="24"/>
        </w:rPr>
        <w:t>Zamawiający wymaga by Wykonawca wykazał należyte wykonanie w okresie ostatnich trzech lat przed upływem terminu składania ofert, a jeżeli okres prowadzenia działalności jest krótszy – w tym okresie minimum: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>dwóch zamówień polegających na ochronie mienia i obsłudze portierni przez okres co najmniej 6 miesięcy każde, o wartości każdego zamówienia min. 100 000 zł. brutto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>dwóch zamówień polegających na obsłudze szatni przez okres co najmniej 6 miesięcy o wartości każdego zamówienia min. 30 000 zł. brutto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>dwóch zamówień obejmujących usługę sprzątania budynku/budynków przez okres co najmniej 6 miesięcy o wartości każdego zamówienia min. 100 000 zł. brutto</w:t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  <w:t xml:space="preserve">Zamówienia w powyższym zakresie (tj. ochrona mienia z obsługą portierni, obsługa szatni, usługa sprzątania) mogą być dowolnie ze sobą łączone przedmiotowo. </w:t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  <w:t>Zamawiający uzna również zamówienia będące w trakcie realizacji, jednakże Wykonawca musi wykazać że w ramach tego wykonywanego zamówienia wykonał już daną usługę przez okres min. 6 miesięcy i na wartość zgodnie z opisanym powyżej warunkiem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1"/>
          <w:numId w:val="37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37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37"/>
        </w:numPr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oświadczenia stanowi załącznik nr 3 do SIWZ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iCs/>
          <w:sz w:val="24"/>
          <w:szCs w:val="24"/>
        </w:rPr>
        <w:t>Zobowiązanie należy złożyć w oryginale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szCs w:val="24"/>
        </w:rPr>
        <w:t>Koncesję – zgodnie z częścią II pkt 1.1. (rozdz. 1) SIWZ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szCs w:val="24"/>
        </w:rPr>
        <w:t>Wykaz wykonanych lub wykonywanych w okresie ostatnich trzech lat przed upływem terminu składania ofert, a jeżeli okres prowadzenia działalności jest krótszy – w tym okresie, usług w zakresie niezbędnym do wykazania spełniania warunku wiedzy i doświadczenia, z podaniem ich przedmiotu, wartości dat wykonania i odbiorców oraz załączeniem dokumentów potwierdzających należyte wykonanie lub wykonywanie tych usług. Wykaz należy sporządzić zgodnie z treścią  załącznika nr 4 do SIWZ..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 – załącznik nr 5 do SIWZ). 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szCs w:val="24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. I i pkt. 2 cz. IV rozdziału 1 SIWZ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33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33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6.07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6.07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4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39"/>
        </w:numPr>
        <w:jc w:val="both"/>
        <w:rPr>
          <w:iCs/>
          <w:szCs w:val="24"/>
        </w:rPr>
      </w:pPr>
      <w:r>
        <w:rPr/>
        <w:t xml:space="preserve">Tel. 34/378-42-01 (Kierownik Działu Zamówień Publicznych i Zaopatrzenia – Anna Bojarska); </w:t>
      </w:r>
    </w:p>
    <w:p>
      <w:pPr>
        <w:pStyle w:val="TextBody"/>
        <w:numPr>
          <w:ilvl w:val="0"/>
          <w:numId w:val="34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34"/>
        </w:numPr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3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3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3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zedmiotem zamówienia jest świadczenie usług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obsługa portierni w budynkach położonych w Częstochowie przy: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Al. Armii Krajowej 13/15 blok A jedna portiernia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Al. Armii Krajowej 13/15 blok B1 jedna portiernia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Al. Armii Krajowej 36a jedna portiernia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ul. Waszyngtona 4/8 jedna portiernia</w:t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- ul. Dąbrowskiego 14 jedna portiernia</w:t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- ul. Bohaterów Katynia 40/42</w:t>
      </w:r>
      <w:r>
        <w:rPr/>
        <w:t xml:space="preserve"> </w:t>
      </w:r>
      <w:r>
        <w:rPr>
          <w:sz w:val="24"/>
          <w:szCs w:val="24"/>
        </w:rPr>
        <w:t>jedna portierni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chrona mienia w budynkach położonych w Częstochowie przy: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Al. Armii Krajowej 13/15 blok A</w:t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- Al. Armii Krajowej 13/15 blok B1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Al. Armii Krajowej 36a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ul. Waszyngtona 4/8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ul. Dąbrowskiego 14</w:t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- ul. Bohaterów Katynia 40/42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sługa szatni w budynkach położonych w Częstochowie przy: </w:t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Al. Armii Krajowej 13/15 blok A jedna szatnia</w:t>
      </w:r>
    </w:p>
    <w:p>
      <w:pPr>
        <w:pStyle w:val="Normal"/>
        <w:ind w:left="360" w:firstLine="708"/>
        <w:jc w:val="both"/>
        <w:rPr/>
      </w:pPr>
      <w:r>
        <w:rPr>
          <w:sz w:val="24"/>
          <w:szCs w:val="24"/>
        </w:rPr>
        <w:t>- Al. Armii Krajowej 13/15 blok B1 jedna szatnia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Al. Armii Krajowej 36a jedna szatnia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ul. Waszyngtona 4/8 jedna szatnia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 sprzątanie budynków oraz posesji położonych w Częstochowie: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Al. Armii Krajowej 36a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ul. Bohaterów Katynia 40/42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- ul. Dąbrowskiego 14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portierni obejmuje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twieranie i zamykanie wejść głównych oraz wejść bocznych budynków przed rozpoczęciem i po zakończeniu pracy pracowników Zamawiającego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ykanie i otwieranie bramy wjazdowej na posesję przy ul. Dąbrowskiego 14,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wanie i odbieranie kluczy upoważnionym pracownikom Zamawiającego oraz innym upoważnionym przez Zamawiającego osobom wraz z prowadzeniem ewidencji tych czynności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enie kluczy w czasie wolnym od pracy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centrali telefonicznej w budynkach przy ul. Waszyngtona 4/8, Al. Armii Krajowej 36a, Al. Armii Krajowej 13/15 (blok A i B1) oraz przy ul. Dąbrowskiego 14, a w budynku przy ul. Bohaterów Katynia 40/42 odbieranie telefonów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centrali p.poż. w budynkach przy ul. Waszyngtona 4/8, Al. Armii Krajowej 36a, Al. Armii Krajowej 13/15 (blok A i B1)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ługa systemu wykrywania włamań i napadów – ul. Waszyngtona 4/8 sala 54,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aszanie administratorowi obiektu faktu wypełnienia pojemników na śmieci: budynki przy ul. Dąbrowskiego 14 i ul. Bohaterów Katynia 40/42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aszanie administratorowi obiektu pojawienia się sopli wokół dachu: budynek przy ul. Dąbrowskiego 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chrona mienia</w:t>
      </w:r>
      <w:r>
        <w:rPr>
          <w:sz w:val="24"/>
          <w:szCs w:val="24"/>
        </w:rPr>
        <w:t xml:space="preserve"> obejmuje działania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sprawdzania czy po godzinie 22:00, a w przypadku budynku przy ul. Bohaterów Katynia 40/42 po godzinie 21:30 wszystkie osoby opuściły budynek, z wyjątkiem pokoi gościnnych w budynku przy ul. Waszyngtona 4/8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gitymowanie osób nie będących pracownikami instytucji mieszczących się w budynkach, które opuszczają budynki po godzinach pracy oraz zajęć dydaktycznych i rejestracja tych osób w książce raportów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dzanie prawidłowości zamknięcia drzwi i okien po opuszczeniu pomieszczeń przez pracowników Zamawiającego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łączanie w budynku zbędnego oświetlenia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łączanie o zmierzchu oświetlenia zewnętrznego budynków od strony wejścia głównego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kontrola porządku i warunków bezpieczeństwa wewnątrz budynków i na terenie posesji prz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l. Armii Krajowej 13/15, Al. Armii Krajowej 36a, ul. Waszyngtona 4/8, ul. Dąbrowskiego 14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ciwdziałanie szkodom mogącym powstać z tytułu zdarzeń zewnętrznych poprzez cykliczne obchody obiektów wewnątrz i na zewnątrz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bieganie kradzieży, dewastacji, uszkodzeniu mienia wewnątrz i na zewnątrz chronionych budynków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owanie kontroli nad legalnością wynoszenia z budynków sprzętu i materiałów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uchamianie telefonów interwencyjnych w przypadku wystąpienia zagrożenia z równoczesnym zawiadomieniem telefonicznym kierownika obiektu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aszanie administratorom obiektów usterek i nieprawidłowości z jednoczesnym wpisem do książki raportó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szatni obejmuje: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owanie odzieży wierzchniej, nakryć głowy oraz innych przedmiotów, umieszczanie ich na wieszakach i wręczanie właścicielowi żetonu z numerem jako pokwitowanie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wanie oddanych do przechowania odzieży i innych przedmiotów po okazaniu i zwrocie żetonu z numerem im odpowiadającym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e czystości i porządku w szatniach polegające na zamiataniu i myciu podłóg, myciu okien i drzwi, ścieraniu kurzu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codziennym kończeniu pracy w szatniach Wykonawca zobowiązany jest pozostawić je w należytym porządku i sprawdzić czy nie istnieje zagrożenie pożarowe, zamknąć drzwi i pozostawić klucze na portierni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ątanie budynków obejmuj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ynek przy Al. Armii Krajowej 36a w Częstochowie: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przy użyciu własnych materiałów, środków chemicznych i higienicznych budynku dydaktycznego wraz z magazynem książek, w zakresie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zątanie codzienne: odkurzanie i mycie podłóg, usuwanie śmieci i wymiana worków w koszach oraz pojemnikach niszczarek, wycieranie mebli, aparatów telefonicznych, komputerów, stolików, krzeseł, parapetów, obudów na kaloryfery, kaloryferów, utrzymywanie w czystości tablic szkolnych, gąbek i ścierek, mycie urządzeń sanitarnych, mycie ścian wykładanych glazurą, uzupełnianie mydła w dozownikach, uzupełnianie i zawieszanie w pojemnikach papieru toaletowego;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okresowe, według potrzeb zapewniając utrzymanie czystości: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ycie drzwi wewnętrznych i zewnętrznych, wycieranie poręczy i balustrad, odkurzanie mebli tapicerowanych, mycie lamperii, kaloryferów, pranie wykładzin dywanowych i dywanów – jednak nie rzadziej niż dwa razy w okresie realizacji zamówienia,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nie zasłon i firan, mycie okien – jednak nie rzadziej niż dwa razy w okresie realizacji zamówienia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szorowanie podłóg i pastowanie – nie rzadziej niż raz na trzy miesiące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po malowaniu i remontach,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zątanie pomieszczeń piwnicznych – nie rzadziej niż raz w roku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zapewnić przynajmniej jednoosobowy serwis w godzinach 7:30-20: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Łączna powierzchnia sprzątania budynku wynosi 5873,60 m2, na którą składają się: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biurowa z biblioteką – 2063,7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komunikacyjna – 1 837,8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anitarna – 238,9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ocjalna, gospodarcza – 184,2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al wykładowych i pracowni – 1098,4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piwnic w tym archiwum – 450,60 m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 czego:</w:t>
      </w:r>
    </w:p>
    <w:p>
      <w:pPr>
        <w:pStyle w:val="Normal"/>
        <w:numPr>
          <w:ilvl w:val="0"/>
          <w:numId w:val="10"/>
        </w:numPr>
        <w:ind w:left="2136" w:hanging="1143"/>
        <w:jc w:val="both"/>
        <w:rPr>
          <w:sz w:val="24"/>
          <w:szCs w:val="24"/>
        </w:rPr>
      </w:pPr>
      <w:r>
        <w:rPr>
          <w:sz w:val="24"/>
          <w:szCs w:val="24"/>
        </w:rPr>
        <w:t>Powierzchnia pozioma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149,20 m2 – płytki ceramiczne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258,00 m2 – lastriko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3885,60 m2 – wykładzina PCV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580,80 m2 – wykładzina dywanowa</w:t>
      </w:r>
    </w:p>
    <w:p>
      <w:pPr>
        <w:pStyle w:val="Normal"/>
        <w:numPr>
          <w:ilvl w:val="1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pionowa: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427,10 m2 – płytki ceramiczne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615,40 m2 – okna wraz z luksferami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74,10 m2 – lamperia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404,50 m2 - drzwi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świadczyć usługę sprzątania przy użyciu własnych materiałów, urządzeń i środków czystości takich jak worki na śmieci, środki do mycia i pastowania podłóg, mycia toalet, zlewów, okien oraz inne środki do utrzymania czystości, materiały higieniczne do codziennego użytku takie jak: papier toaletowy, mydło w płynie, oraz inne materiały niezbędne do należytego wykonania zamówi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ynek dydaktyczny przy ul. Bohaterów Katynia 40/42 w Częstochowie: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przy użyciu własnych materiałów, środków chemicznych i higienicznych budynku dydaktycznego w zakresie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codzienne: odkurzanie i mycie podłóg, usuwanie śmieci (również łatwopalnych po zajęciach), wymiana worków w koszach oraz pojemnikach niszczarek, wycieranie mebli, aparatów telefonicznych, komputerów, stolików, krzeseł, parapetów, obudów na kaloryfery, kaloryferów, utrzymywanie w czystości tablic szkolnych, gąbek i ścierek, mycie urządzeń sanitarnych, mycie ścian wykładanych glazurą, mycie ścianek działowych szklanych lub z pleksi, uzupełnianie mydła w dozownikach, uzupełnianie i zawieszanie w pojemnikach papieru toaletowego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okresowe, według potrzeb zapewniając utrzymanie czystości: </w:t>
      </w:r>
    </w:p>
    <w:p>
      <w:pPr>
        <w:pStyle w:val="Normal"/>
        <w:numPr>
          <w:ilvl w:val="3"/>
          <w:numId w:val="18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ycie drzwi wewnętrznych i zewnętrznych, wycieranie poręczy i balustrad, odkurzanie mebli tapicerowanych, mycie lamperii, kaloryferów, pranie wykładzin dywanowych i dywanów – jednak nie rzadziej niż dwa razy w okresie obowiązywania umowy (realizacji zamówienia), </w:t>
      </w:r>
    </w:p>
    <w:p>
      <w:pPr>
        <w:pStyle w:val="Normal"/>
        <w:numPr>
          <w:ilvl w:val="3"/>
          <w:numId w:val="18"/>
        </w:numPr>
        <w:ind w:left="2127" w:hanging="426"/>
        <w:jc w:val="both"/>
        <w:rPr/>
      </w:pPr>
      <w:r>
        <w:rPr>
          <w:sz w:val="24"/>
          <w:szCs w:val="24"/>
        </w:rPr>
        <w:t>pranie zasłon i firan, mycie okien – jednak nie rzadziej niż dwa razy w okresie obowiązywania umowy (realizacji zamówienia),</w:t>
      </w:r>
    </w:p>
    <w:p>
      <w:pPr>
        <w:pStyle w:val="Normal"/>
        <w:numPr>
          <w:ilvl w:val="3"/>
          <w:numId w:val="18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rowanie podłóg i pastowanie – jednak nie rzadziej niż raz na trzy miesiące, </w:t>
      </w:r>
    </w:p>
    <w:p>
      <w:pPr>
        <w:pStyle w:val="Normal"/>
        <w:numPr>
          <w:ilvl w:val="3"/>
          <w:numId w:val="18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po malowaniu i remontach, </w:t>
      </w:r>
    </w:p>
    <w:p>
      <w:pPr>
        <w:pStyle w:val="Normal"/>
        <w:numPr>
          <w:ilvl w:val="3"/>
          <w:numId w:val="18"/>
        </w:numPr>
        <w:ind w:left="2127" w:hanging="426"/>
        <w:jc w:val="both"/>
        <w:rPr/>
      </w:pPr>
      <w:r>
        <w:rPr>
          <w:sz w:val="24"/>
          <w:szCs w:val="24"/>
        </w:rPr>
        <w:t>zamiatanie schodów do piwnicy, sprzątanie pomieszczeń piwnicznych – jednak nie rzadziej niż dwa razy w okresie obowiązywania umowy (realizacji zamówienia),</w:t>
      </w:r>
    </w:p>
    <w:p>
      <w:pPr>
        <w:pStyle w:val="Normal"/>
        <w:numPr>
          <w:ilvl w:val="3"/>
          <w:numId w:val="18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zamiatanie schodów zewnętrznych,</w:t>
      </w:r>
    </w:p>
    <w:p>
      <w:pPr>
        <w:pStyle w:val="Normal"/>
        <w:numPr>
          <w:ilvl w:val="3"/>
          <w:numId w:val="18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w okresie zimowym odśnieżanie oraz posypywanie solą oraz piaskiem schodów i powierzchni terenu (ok. 145 m2)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Łączna powierzchnia sprzątania budynku wynosi 915,00 m2, na którą składają się:</w:t>
      </w:r>
    </w:p>
    <w:p>
      <w:pPr>
        <w:pStyle w:val="Normal"/>
        <w:numPr>
          <w:ilvl w:val="1"/>
          <w:numId w:val="2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Powierzchnia biurowa w tym pomieszczenia wykładowców i biblioteka – 81,50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komunikacyjna – 208,0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anitarna – 35,0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ocjalna – 16,50 m2</w:t>
      </w:r>
    </w:p>
    <w:p>
      <w:pPr>
        <w:pStyle w:val="Normal"/>
        <w:numPr>
          <w:ilvl w:val="1"/>
          <w:numId w:val="29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Powierzchnia sal wykładowych i pracowni wraz z zapleczami technicznymi – 519,5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piwnic – 54,50 m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 czego:</w:t>
      </w:r>
    </w:p>
    <w:p>
      <w:pPr>
        <w:pStyle w:val="Normal"/>
        <w:numPr>
          <w:ilvl w:val="0"/>
          <w:numId w:val="10"/>
        </w:numPr>
        <w:ind w:left="2136" w:hanging="1143"/>
        <w:jc w:val="both"/>
        <w:rPr>
          <w:sz w:val="24"/>
          <w:szCs w:val="24"/>
        </w:rPr>
      </w:pPr>
      <w:r>
        <w:rPr>
          <w:sz w:val="24"/>
          <w:szCs w:val="24"/>
        </w:rPr>
        <w:t>Powierzchnia pozioma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557,00 m2 – deski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0,50 m2 – płytki ceramiczne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56,50 m2 – lastriko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46,50 m2 – wykładzina PCV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54,50 m2 – wykładzina dywanowa</w:t>
      </w:r>
    </w:p>
    <w:p>
      <w:pPr>
        <w:pStyle w:val="Normal"/>
        <w:numPr>
          <w:ilvl w:val="1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pionowa: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228,00 m2 – okna i ścianki szklane bądź z pleksi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36,50 m2 – lamperia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58,8 m2 – drzwi</w:t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świadczyć usługę sprzątania przy użyciu własnych materiałów, urządzeń i środków czystości takich jak worki na śmieci, środki do mycia i pastowania podłóg, mycia toalet, zlewów, okien oraz inne środki do utrzymania czystości, materiały higieniczne do codziennego użytku takie jak: papier toaletowy, mydło w płynie, ręczniki papierowe, a także sól i piasek oraz inne materiały niezbędne do należytego wykonania zamówi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ynek przy ul. Dąbrowskiego 14: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przy użyciu własnych materiałów, środków chemicznych i higienicznych budynku dydaktycznego wraz z magazynem książek, w zakresie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zątanie codzienne: odkurzanie i mycie podłóg, usuwanie śmieci i wymiana worków w koszach oraz pojemnikach niszczarek, wycieranie mebli, aparatów telefonicznych, komputerów, stolików, krzeseł, parapetów, utrzymywanie w czystości tablic szkolnych, gąbek i ścierek, mycie urządzeń sanitarnych, mycie ścian wykładanych glazurą, uzupełnianie mydła w dozownikach, uzupełnianie i zawieszanie w pojemnikach papieru toaletowego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okresowe, według potrzeb zapewniając utrzymanie czystości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mycie drzwi wewnętrznych i zewnętrznych, wycieranie poręczy i balustrad, odkurzanie mebli tapicerowanych, mycie lamperii, obudów na kaloryfery, pranie wykładzin dywanowych i dywanów – jednak nie rzadziej niż dwa razy w okresie obowiązywania umowy (okresie realizacji zamówienia)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pranie zasłon i firan, mycie okien – jednak nie rzadziej niż dwa razy w okresie realizacji zamówienia,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rowanie podłóg i pastowanie – nie rzadziej niż raz na trzy miesiące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ątanie po malowaniu i remontach,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zątanie pomieszczeń piwnicznych – nie rzadziej niż raz w roku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zapewnić przynajmniej jednoosobowy serwis w godzinach 8:00-22:00 w celu utrzymania ogólnej czystości wewnątrz budynku i na zewnątrz, bieżącej interwencji w zakresie powstawania wszelkiego rodzaju zabrudzeń, wyrzucania śmieci łatwopalnych po zajęciach. 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rzymywanie czystości na zewnątrz budynku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dzienne sprzątanie posesji, schodów oraz chodnika przed budynkiem od strony ul. Dąbrowskiego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awianie pojemników na śmieci do opróżnienia (na ulicę Dąbrowskiego) oraz ich wstawianie po opróżnieniu – według potrzeb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uwanie trawy i chwastów ze szczelin między płytami chodnikowymi i przy krawężnikach – według potrzeb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ie elewacji (marmur), schodów, balustrad, szklanych daszków nad schodami, oraz daszków z blachy obok wejścia głównego do budynku i we wnęce budynku między segmentami A i B – według potrzeb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kresie zimowym odśnieżanie posesji oraz chodnika, schodów, szklanych daszków nad schodami oraz posypywanie solą i piaskiem – według potrzeb</w:t>
      </w:r>
    </w:p>
    <w:p>
      <w:pPr>
        <w:pStyle w:val="Normal"/>
        <w:ind w:left="106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chnia do sprzątania na zewnątrz budynku: ok. 790 m2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Łączna powierzchnia sprzątania budynku wynosi 1921,50 m2, na którą składają się: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biurowa – 61,2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komunikacyjna – 433,7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anitarna – 24,8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ocjalna – 30,3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gospodarczo-techniczna – 63,3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sal wykładowych i pracowni – 890,30 m2</w:t>
      </w:r>
    </w:p>
    <w:p>
      <w:pPr>
        <w:pStyle w:val="Normal"/>
        <w:numPr>
          <w:ilvl w:val="1"/>
          <w:numId w:val="29"/>
        </w:numPr>
        <w:ind w:left="2148" w:hanging="1155"/>
        <w:jc w:val="both"/>
        <w:rPr>
          <w:sz w:val="24"/>
          <w:szCs w:val="24"/>
        </w:rPr>
      </w:pPr>
      <w:r>
        <w:rPr>
          <w:sz w:val="24"/>
          <w:szCs w:val="24"/>
        </w:rPr>
        <w:t>Powierzchnia piwnic – 417,90 m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 czego:</w:t>
      </w:r>
    </w:p>
    <w:p>
      <w:pPr>
        <w:pStyle w:val="Normal"/>
        <w:numPr>
          <w:ilvl w:val="0"/>
          <w:numId w:val="10"/>
        </w:numPr>
        <w:ind w:left="2136" w:hanging="1143"/>
        <w:jc w:val="both"/>
        <w:rPr>
          <w:sz w:val="24"/>
          <w:szCs w:val="24"/>
        </w:rPr>
      </w:pPr>
      <w:r>
        <w:rPr>
          <w:sz w:val="24"/>
          <w:szCs w:val="24"/>
        </w:rPr>
        <w:t>Powierzchnia pozioma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269,30 m2 – parkiet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68,10 m2 – płytki ceramiczne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38,00 m2 płyty wiórowe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30,00 m2 – deski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602,00 m2 – lastrik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496,20 m2 – wykładzina PCV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417,90 m2 powierzchnie różne (piwnica)</w:t>
      </w:r>
    </w:p>
    <w:p>
      <w:pPr>
        <w:pStyle w:val="Normal"/>
        <w:numPr>
          <w:ilvl w:val="1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ierzchnia pionowa: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417,90 m2 – płytki ceramiczne</w:t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8,50 m2 – okna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sz w:val="24"/>
          <w:szCs w:val="24"/>
        </w:rPr>
        <w:t>473,40 m2 – lamperia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sz w:val="24"/>
          <w:szCs w:val="24"/>
        </w:rPr>
        <w:t>122,60 m2 - drzwi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świadczyć usługę sprzątania przy użyciu własnych materiałów, urządzeń i środków czystości takich jak worki na śmieci, środki do mycia i pastowania podłóg, mycia toalet, zlewów, okien oraz inne środki do utrzymania czystości, materiały higieniczne do codziennego użytku takie jak: papier toaletowy, mydło w płynie, ręczniki papierowe, a także sól i piasek oraz inne materiały niezbędne do należytego wykonania zamówieni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dodatkowe dotyczące sprzątania obiektów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papieru toaletowego, miękkiego, dwuwarstwowego, rozpuszczalnego w wodzie (rolki jumbo 1900 mm):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ynek przy Al. Armii Krajowej 36a – ok. 250 rolek;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ynek przy ul. Dąbrowskiego 14 – ok. 80 rolek;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ynek przy ul. Boh. Katynia 40/42 – ok. 40 rolek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ręczników papierowych (w listkach – pudełka po 4000szt.):</w:t>
      </w:r>
    </w:p>
    <w:p>
      <w:pPr>
        <w:pStyle w:val="Normal"/>
        <w:numPr>
          <w:ilvl w:val="0"/>
          <w:numId w:val="9"/>
        </w:numPr>
        <w:ind w:left="2136" w:hanging="1143"/>
        <w:jc w:val="both"/>
        <w:rPr>
          <w:sz w:val="24"/>
          <w:szCs w:val="24"/>
        </w:rPr>
      </w:pPr>
      <w:r>
        <w:rPr>
          <w:sz w:val="24"/>
          <w:szCs w:val="24"/>
        </w:rPr>
        <w:t>Budynek przy ul. Dąbrowskiego 14 – ok. 80 rolek;</w:t>
      </w:r>
    </w:p>
    <w:p>
      <w:pPr>
        <w:pStyle w:val="Normal"/>
        <w:numPr>
          <w:ilvl w:val="0"/>
          <w:numId w:val="9"/>
        </w:numPr>
        <w:ind w:left="2136" w:hanging="1143"/>
        <w:jc w:val="both"/>
        <w:rPr>
          <w:sz w:val="24"/>
          <w:szCs w:val="24"/>
        </w:rPr>
      </w:pPr>
      <w:r>
        <w:rPr>
          <w:sz w:val="24"/>
          <w:szCs w:val="24"/>
        </w:rPr>
        <w:t>Budynek przy ul. Boh. Katynia 40/42 – ok. 40 rolek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rednie miesięczne zużycie mydła w płynie:</w:t>
      </w:r>
    </w:p>
    <w:p>
      <w:pPr>
        <w:pStyle w:val="Normal"/>
        <w:numPr>
          <w:ilvl w:val="1"/>
          <w:numId w:val="31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Al. Armii Krajowej 36a – ok.50 litrów;</w:t>
      </w:r>
    </w:p>
    <w:p>
      <w:pPr>
        <w:pStyle w:val="Normal"/>
        <w:numPr>
          <w:ilvl w:val="1"/>
          <w:numId w:val="31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ul. Dąbrowskiego 14 – ok. 25 litrów;</w:t>
      </w:r>
    </w:p>
    <w:p>
      <w:pPr>
        <w:pStyle w:val="Normal"/>
        <w:numPr>
          <w:ilvl w:val="1"/>
          <w:numId w:val="31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ul. Boh. Katynia 40/42 – ok. 12 litrów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umywalek i zlewozmywaków:</w:t>
      </w:r>
    </w:p>
    <w:p>
      <w:pPr>
        <w:pStyle w:val="Normal"/>
        <w:numPr>
          <w:ilvl w:val="1"/>
          <w:numId w:val="2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Al. Armii Krajowej 36a – 38 sztuk;</w:t>
      </w:r>
    </w:p>
    <w:p>
      <w:pPr>
        <w:pStyle w:val="Normal"/>
        <w:numPr>
          <w:ilvl w:val="1"/>
          <w:numId w:val="2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ul. Dąbrowskiego 14 – 27 sztuk;</w:t>
      </w:r>
    </w:p>
    <w:p>
      <w:pPr>
        <w:pStyle w:val="Normal"/>
        <w:numPr>
          <w:ilvl w:val="1"/>
          <w:numId w:val="2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ul. Boh. Katynia 40/42 – 6 sztuk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muszli:</w:t>
      </w:r>
    </w:p>
    <w:p>
      <w:pPr>
        <w:pStyle w:val="Normal"/>
        <w:numPr>
          <w:ilvl w:val="1"/>
          <w:numId w:val="2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Al. Armii Krajowej 36a – 38 sztuk;</w:t>
      </w:r>
    </w:p>
    <w:p>
      <w:pPr>
        <w:pStyle w:val="Normal"/>
        <w:numPr>
          <w:ilvl w:val="1"/>
          <w:numId w:val="2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ul. Dąbrowskiego 14 – 13 sztuk;</w:t>
      </w:r>
    </w:p>
    <w:p>
      <w:pPr>
        <w:pStyle w:val="Normal"/>
        <w:numPr>
          <w:ilvl w:val="1"/>
          <w:numId w:val="2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ul. Boh. Katynia 40/42 – 6 sztuk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pisuarów:</w:t>
      </w:r>
    </w:p>
    <w:p>
      <w:pPr>
        <w:pStyle w:val="Normal"/>
        <w:numPr>
          <w:ilvl w:val="1"/>
          <w:numId w:val="2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Al. Armii Krajowej 36a – 4 sztuki;</w:t>
      </w:r>
    </w:p>
    <w:p>
      <w:pPr>
        <w:pStyle w:val="Normal"/>
        <w:numPr>
          <w:ilvl w:val="1"/>
          <w:numId w:val="2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ul. Boh. Katynia 40/42 – 2 sztuki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pryszniców:</w:t>
      </w:r>
    </w:p>
    <w:p>
      <w:pPr>
        <w:pStyle w:val="Normal"/>
        <w:numPr>
          <w:ilvl w:val="1"/>
          <w:numId w:val="23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Al. Armii Krajowej 36a – 2 sztuki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Do dyspozycji Wykonawcy, tylko dla celów świadczenia usługi sprzątania  w obiektach objętych niniejszym zamówieniem, zostaną nieodpłatnie przekazane pomieszczenia:</w:t>
      </w:r>
    </w:p>
    <w:p>
      <w:pPr>
        <w:pStyle w:val="Normal"/>
        <w:numPr>
          <w:ilvl w:val="1"/>
          <w:numId w:val="36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Al. Armii Krajowej 36a – pomieszczenie socjalne wyposażone w pralkę oraz 8 małych pomieszczeń (po 2 na każdym piętrze);</w:t>
      </w:r>
    </w:p>
    <w:p>
      <w:pPr>
        <w:pStyle w:val="Normal"/>
        <w:numPr>
          <w:ilvl w:val="1"/>
          <w:numId w:val="36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ul. Dąbrowskiego 14 – pomieszczenie socjalne oraz pomieszczenie magazynowe (ok. 2 m2);</w:t>
      </w:r>
    </w:p>
    <w:p>
      <w:pPr>
        <w:pStyle w:val="Normal"/>
        <w:numPr>
          <w:ilvl w:val="1"/>
          <w:numId w:val="36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Budynek przy ul. Boh. Katynia 40/42 – brak oddzielnego pomieszczenia socjalnego (wydzielona część – portiernia), pomieszczenie piwniczne do przechowywania środków czystości)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Okres realizacji zamówienia od dnia 01.10.2012 r do dnia 30.09.2013 r.</w:t>
      </w:r>
      <w:r>
        <w:rPr>
          <w:sz w:val="24"/>
          <w:szCs w:val="24"/>
        </w:rPr>
        <w:t>, w ty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</w:rPr>
        <w:t>Obsługa portierni wraz z ochroną mienia</w:t>
      </w:r>
      <w:r>
        <w:rPr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sz w:val="24"/>
          <w:szCs w:val="24"/>
        </w:rPr>
        <w:t xml:space="preserve">od dnia 01.10.2012 r. do dnia 30.09.2012 r. </w:t>
      </w:r>
      <w:r>
        <w:rPr>
          <w:sz w:val="24"/>
          <w:szCs w:val="24"/>
        </w:rPr>
        <w:t xml:space="preserve">w budynkach przy </w:t>
      </w:r>
      <w:r>
        <w:rPr>
          <w:b/>
          <w:sz w:val="24"/>
          <w:szCs w:val="24"/>
        </w:rPr>
        <w:t xml:space="preserve">Al. Armii Krajowej 13/15 </w:t>
      </w:r>
      <w:r>
        <w:rPr>
          <w:sz w:val="24"/>
          <w:szCs w:val="24"/>
        </w:rPr>
        <w:t>(blok A i B1)</w:t>
      </w:r>
      <w:r>
        <w:rPr>
          <w:b/>
          <w:sz w:val="24"/>
          <w:szCs w:val="24"/>
        </w:rPr>
        <w:t>, Al. Armii Krajowej 36a ul. Waszyngtona 4/8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ul. Dąbrowskiego 14, 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 dnia 01.10.2012 r. do dnia 31.01.2013 r. ul. Bohaterów Katynia 40/42.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budynkach przy </w:t>
      </w:r>
      <w:r>
        <w:rPr>
          <w:b/>
          <w:sz w:val="24"/>
          <w:szCs w:val="24"/>
        </w:rPr>
        <w:t>Al. Armii Krajowej 13/15, Al. Armii Krajowej 36a, ul. Waszyngtona 4/8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ul. Dąbrowskiego 14 </w:t>
      </w:r>
      <w:r>
        <w:rPr>
          <w:sz w:val="24"/>
          <w:szCs w:val="24"/>
        </w:rPr>
        <w:t xml:space="preserve">obsługa portierni i ochrona mienia będzie świadczona, całodobowo, codziennie, łącznie z dniami świątecznymi i dniami wolnymi od pracy. W budynku przy </w:t>
      </w:r>
      <w:r>
        <w:rPr>
          <w:b/>
          <w:sz w:val="24"/>
          <w:szCs w:val="24"/>
        </w:rPr>
        <w:t xml:space="preserve">ul. Bohaterów Katynia 40/42 </w:t>
      </w:r>
      <w:r>
        <w:rPr>
          <w:sz w:val="24"/>
          <w:szCs w:val="24"/>
        </w:rPr>
        <w:t>obsługa portierni i ochrona mienia będzie świadczona od poniedziałku do piątku w godzinach od 06:00 do 22:00, z wyłączeniem dni ustawowo wolnych od pracy, dni rektorskich (określanych w corocznym zarządzeniu rektora w sprawie organizacji roku akademickiego) oraz innych dni, w których obiekt będzie zamknięty. O dniach, w których usługa obsługi portierni i ochrony mienia nie będzie świadczona (w związku z okresem ferii zimowych i wiosennych, dniami rektorskimi oraz innymi dniami, w których obiekt będzie zamknięty) Zamawiający będzie informował Wykonawcę z co najmniej dwudniowym wyprzedzeniem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bsługa szatni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4"/>
          <w:szCs w:val="24"/>
        </w:rPr>
        <w:t>od dnia 01.10.2012r. do dnia 30.06.2013r</w:t>
      </w:r>
      <w:r>
        <w:rPr>
          <w:sz w:val="24"/>
          <w:szCs w:val="24"/>
        </w:rPr>
        <w:t xml:space="preserve">. w budynkach przy Al. Armii Krajowej 13/15 (dwie szatnie – blok A i B1), ul. Waszyngtona 4/8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4"/>
          <w:szCs w:val="24"/>
        </w:rPr>
        <w:t>od dnia 0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10.2012 r. do dnia 30.09.2013 r. </w:t>
      </w:r>
      <w:r>
        <w:rPr>
          <w:sz w:val="24"/>
          <w:szCs w:val="24"/>
        </w:rPr>
        <w:t>w budynku przy Al. Armii Krajowej 36a.</w:t>
      </w:r>
    </w:p>
    <w:p>
      <w:pPr>
        <w:pStyle w:val="Normal"/>
        <w:ind w:left="11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budynkach przy </w:t>
      </w:r>
      <w:r>
        <w:rPr>
          <w:b/>
          <w:sz w:val="24"/>
          <w:szCs w:val="24"/>
        </w:rPr>
        <w:t xml:space="preserve">Al. Armii Krajowej 13/15 (blok A i B1) i ul. Waszyngtona 4/8 </w:t>
      </w:r>
      <w:r>
        <w:rPr>
          <w:sz w:val="24"/>
          <w:szCs w:val="24"/>
        </w:rPr>
        <w:t>obsługa szatni będzie świadczona codziennie (od poniedziałku do niedzieli) w godzinach od 7:00 do 21:00 z wyjątkiem dni świątecznych ustawowo wolnych od pracy, okresu ferii zimowych i wiosennych, dni rektorskich (określanych w corocznym zarządzeniu rektora w sprawie organizacji roku akademickiego), godzin rektorskich ustalanych na bieżąco oraz innych dni, w których obiekt będzie nieczynny. O dniach, godzinach, w których usługa obsługi szatni nie będzie świadczona (w związku z okresem ferii zimowych i wiosennych, dniami lub godzinami rektorskimi oraz innymi dniami, w których obiekt będzie zamknięty) Zamawiający będzie informował Wykonawcę z co najmniej dwudniowym wyprzedzeniem.</w:t>
      </w:r>
    </w:p>
    <w:p>
      <w:pPr>
        <w:pStyle w:val="Normal"/>
        <w:ind w:left="1125" w:hanging="0"/>
        <w:jc w:val="both"/>
        <w:rPr/>
      </w:pPr>
      <w:r>
        <w:rPr>
          <w:sz w:val="24"/>
          <w:szCs w:val="24"/>
        </w:rPr>
        <w:t xml:space="preserve">W budynku przy </w:t>
      </w:r>
      <w:r>
        <w:rPr>
          <w:b/>
          <w:sz w:val="24"/>
          <w:szCs w:val="24"/>
        </w:rPr>
        <w:t xml:space="preserve">Al. Armii Krajowej 36a </w:t>
      </w:r>
      <w:r>
        <w:rPr>
          <w:sz w:val="24"/>
          <w:szCs w:val="24"/>
        </w:rPr>
        <w:t>obsługa szatni będzie świadczona od poniedziałku do niedzieli a w miesiącu lipcu i wrześniu od poniedziałku do piątku, z wyłączeniem miesiąca sierpnia, świąt ustawowo wolnych od pracy, dni rektorskich (określanych w corocznym zarządzeniu rektora w sprawie organizacji roku akademickiego) godzin rektorskich ustalanych na bieżąco oraz innych dni, w których obiekt będzie nieczynny. Godziny świadczenia usługi od 07:30 do 20:30 a w miesiącu lipcu i wrześniu od 07:30 do 15:30. Ponadto w okresie ferii zimowych i wiosennych, obsługa szatni może być świadczona w mniejszym wymiarze.</w:t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  <w:t>O dniach, godzinach, w których usługa obsługi szatni nie będzie świadczona (w związku z okresem ferii zimowych i wiosennych, dniami lub godzinami rektorskimi oraz innymi dniami, w których obiekt będzie zamknięty) Zamawiający będzie informował Wykonawcę z co najmniej dwudniowym wyprzedzeniem.</w:t>
      </w:r>
    </w:p>
    <w:p>
      <w:pPr>
        <w:pStyle w:val="Normal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sługa sprzątania: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d dnia 01.10.2012 r. do dnia 30.09.2013 r. </w:t>
      </w:r>
      <w:r>
        <w:rPr>
          <w:sz w:val="24"/>
          <w:szCs w:val="24"/>
        </w:rPr>
        <w:t>w budynkach przy Al. Armii Krajowej 36a, ul. Dąbrowskiego 14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4"/>
          <w:szCs w:val="24"/>
        </w:rPr>
        <w:t>od dnia 01.10.2012 r. do dnia 31.01.2013</w:t>
      </w:r>
      <w:r>
        <w:rPr>
          <w:sz w:val="24"/>
          <w:szCs w:val="24"/>
        </w:rPr>
        <w:t xml:space="preserve"> w budynku przy ul. Bohaterów Katynia 40/42</w:t>
      </w:r>
    </w:p>
    <w:p>
      <w:pPr>
        <w:pStyle w:val="Normal"/>
        <w:ind w:left="17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 budynku przy Al. Armii Krajowej 36a</w:t>
      </w:r>
      <w:r>
        <w:rPr>
          <w:sz w:val="24"/>
          <w:szCs w:val="24"/>
        </w:rPr>
        <w:t xml:space="preserve"> usługa sprzątania świadczona będzie w okresie od października do czerwca codziennie od poniedziałku do niedzieli z wyjątkiem świąt ustawowo wolnych od pracy. W miesiącach lipiec, sierpień i wrzesień usługa sprzątania świadczona będzie codziennie od poniedziałku do piątku z wyjątkiem świąt ustawowo wolnych od pracy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przątanie pomieszczeń biblioteki zabezpieczonych zamkiem szyfrowym (p.225) oraz magazynu książek winno odbywać się w godzinach pracy biblioteki tj. od 7.00 do 20.00 a w poniedziałki od 7.30 do 15.30.</w:t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Ponadto w godzinach 7:30 – 20:30 wymagany jest jednoosobowy serwis w celu utrzymania ogólnej czystości i bieżącej interwencji w zakresie powstawania wszelkiego rodzaju zabrudzeń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 budynku przy ul. Bohaterów Katynia 40/42 </w:t>
      </w:r>
      <w:r>
        <w:rPr>
          <w:sz w:val="24"/>
          <w:szCs w:val="24"/>
        </w:rPr>
        <w:t>usługa sprzątania świadczona będzie od poniedziałku do piątku z wyjątkiem świąt ustawowo wolnych od pracy. Sprzątanie winno odbywać się w godzinach nie kolidujących z pracą studentów oraz pracowników uczelni w przedziale godzinowym od 6.00 do 8.00.i 20.00-22.00.</w:t>
      </w:r>
    </w:p>
    <w:p>
      <w:pPr>
        <w:pStyle w:val="Normal"/>
        <w:ind w:left="1125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W budynku przy ul. Dąbrowskiego 14</w:t>
      </w:r>
      <w:r>
        <w:rPr>
          <w:sz w:val="24"/>
          <w:szCs w:val="24"/>
        </w:rPr>
        <w:t xml:space="preserve"> usługa sprzątania świadczona będzie od poniedziałku do piątku z wyjątkiem świąt ustawowo wolnych od pracy </w:t>
      </w:r>
      <w:r>
        <w:rPr>
          <w:sz w:val="24"/>
          <w:szCs w:val="24"/>
          <w:u w:val="single"/>
        </w:rPr>
        <w:t>oraz miesiąca sierpnia.</w:t>
      </w:r>
    </w:p>
    <w:p>
      <w:pPr>
        <w:pStyle w:val="Normal"/>
        <w:ind w:left="106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zostałe warunki realizacji zamówienia zgodnie z projektem umowy – załącznik nr 6 do SIWZ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 określi w ofercie ceny jednostkowe oraz cenę realizacji całości zamówienia, zgodnie z treścią formularza cenowego.</w:t>
      </w:r>
    </w:p>
    <w:p>
      <w:pPr>
        <w:pStyle w:val="Normal"/>
        <w:ind w:left="426" w:hanging="6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określając w formularzu cenowym maksymalną liczbę dni świadczenia usługi nie uwzględnił tylko dni świątecznych – ustawowo wolnych od pracy, natomiast w trakcie realizacji umowy liczba dni świadczenia usługi będzie ulegała zmniejszeniu również o okres ferii zimowych i wiosennych, dni rektorskich, godzin  (określanych w corocznym zarządzeniu rektora w sprawie organizacji roku akademickiego) oraz innych dni, w których obiekt będzie zamknięty – zgodnie z opisem przedmiotu zamówienia.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6"/>
        </w:numPr>
        <w:jc w:val="both"/>
        <w:rPr>
          <w:bCs/>
          <w:szCs w:val="24"/>
        </w:rPr>
      </w:pPr>
      <w:r>
        <w:rPr>
          <w:bCs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załącznik nr 1 - formularz oferty;</w:t>
      </w:r>
    </w:p>
    <w:p>
      <w:pPr>
        <w:pStyle w:val="Normal"/>
        <w:jc w:val="both"/>
        <w:rPr/>
      </w:pPr>
      <w:r>
        <w:rPr/>
        <w:t>- załącznik nr 2 - formularz cenowy</w:t>
      </w:r>
    </w:p>
    <w:p>
      <w:pPr>
        <w:pStyle w:val="Normal"/>
        <w:jc w:val="both"/>
        <w:rPr/>
      </w:pPr>
      <w:r>
        <w:rPr/>
        <w:t>- załącznik nr 3 - oświadczenie z art. 22 ust.1 upzp;</w:t>
      </w:r>
    </w:p>
    <w:p>
      <w:pPr>
        <w:pStyle w:val="Normal"/>
        <w:jc w:val="both"/>
        <w:rPr/>
      </w:pPr>
      <w:r>
        <w:rPr/>
        <w:t>- załącznik nr 4 - wykaz zamówień</w:t>
      </w:r>
    </w:p>
    <w:p>
      <w:pPr>
        <w:pStyle w:val="Normal"/>
        <w:jc w:val="both"/>
        <w:rPr/>
      </w:pPr>
      <w:r>
        <w:rPr/>
        <w:t>- załącznik nr 5 - oświadczenie z art. 24 ust. 1 upzp;</w:t>
      </w:r>
    </w:p>
    <w:p>
      <w:pPr>
        <w:pStyle w:val="Normal"/>
        <w:jc w:val="both"/>
        <w:rPr>
          <w:sz w:val="24"/>
        </w:rPr>
      </w:pPr>
      <w:r>
        <w:rPr/>
        <w:t xml:space="preserve">- załącznik nr 6 - 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0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6"/>
    <w:lvlOverride w:ilvl="0">
      <w:startOverride w:val="1"/>
    </w:lvlOverride>
  </w:num>
  <w:num w:numId="39">
    <w:abstractNumId w:val="34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6"/>
    <w:lvlOverride w:ilvl="0"/>
    <w:lvlOverride w:ilvl="1">
      <w:startOverride w:val="1"/>
    </w:lvlOverride>
  </w:num>
  <w:num w:numId="42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8z1">
    <w:name w:val="WW8Num28z1"/>
    <w:qFormat/>
    <w:rPr>
      <w:rFonts w:ascii="Symbol" w:hAnsi="Symbol" w:cs="Symbol"/>
      <w:b w:val="false"/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8z1">
    <w:name w:val="WW8Num38z1"/>
    <w:qFormat/>
    <w:rPr>
      <w:rFonts w:ascii="Symbol" w:hAnsi="Symbol" w:cs="Symbol"/>
      <w:b w:val="false"/>
      <w:sz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6z1">
    <w:name w:val="WW8Num46z1"/>
    <w:qFormat/>
    <w:rPr>
      <w:rFonts w:ascii="Symbol" w:hAnsi="Symbol" w:cs="Symbol"/>
      <w:b w:val="false"/>
      <w:sz w:val="22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3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02:00Z</dcterms:created>
  <dc:creator>administrator</dc:creator>
  <dc:description/>
  <cp:keywords/>
  <dc:language>en-US</dc:language>
  <cp:lastModifiedBy>abojarska</cp:lastModifiedBy>
  <cp:lastPrinted>2012-07-12T11:00:00Z</cp:lastPrinted>
  <dcterms:modified xsi:type="dcterms:W3CDTF">2012-07-13T07:33:00Z</dcterms:modified>
  <cp:revision>4</cp:revision>
  <dc:subject/>
  <dc:title>DOKUMENTACJA PRZETARGOWA W SPRAWIE NR REJ</dc:title>
</cp:coreProperties>
</file>