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/>
      </w:pPr>
      <w:r>
        <w:rPr>
          <w:rFonts w:cs="Calibri" w:ascii="Calibri" w:hAnsi="Calibri"/>
          <w:szCs w:val="24"/>
        </w:rPr>
        <w:t>Firma i adres Wykonawcy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r tel.………………………… do kontaktu z Zamawiający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fax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...., na który zamawiający ma przesyłać korespondencję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……………………………, REGON 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FERT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bCs/>
          <w:szCs w:val="24"/>
        </w:rPr>
        <w:t>W odpowiedzi na zaproszenie do złożenia oferty w postępowaniu o udzielenie zamówienia publicznego na</w:t>
      </w:r>
      <w:r>
        <w:rPr>
          <w:rFonts w:cs="Calibri" w:ascii="Calibri" w:hAnsi="Calibri"/>
          <w:bCs/>
          <w:szCs w:val="24"/>
        </w:rPr>
        <w:t>: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NOCLEGI WRAZ Z USŁUGAMI TOWARZYSZĄCYMI NA OBOZIE LETNIM STUDENTÓW II ROKU KIERUNKU WYCHOWANIE FIZYCZNE</w:t>
        <w:br/>
        <w:t>DLA  AKADEMII IM. JANA DŁUGOSZA W CZĘSTOICHOWIE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bCs/>
          <w:sz w:val="22"/>
          <w:szCs w:val="22"/>
        </w:rPr>
        <w:t>KZ-371/82/12</w:t>
      </w:r>
      <w:r>
        <w:rPr>
          <w:rFonts w:cs="Calibri" w:ascii="Calibri" w:hAnsi="Calibri"/>
          <w:b w:val="false"/>
          <w:bCs/>
          <w:sz w:val="22"/>
          <w:szCs w:val="22"/>
        </w:rPr>
        <w:t>,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enę jednostkową za zakwaterowanie /nocleg/ na jedną osobę/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PLN brutto </w:t>
      </w:r>
    </w:p>
    <w:p>
      <w:pPr>
        <w:pStyle w:val="TextBody"/>
        <w:spacing w:lineRule="auto" w:line="48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tym cena netto:………………………………………………………………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4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2. cena brutto zakwaterowania /noclegów/ dla maksymalnej liczby osób, tj.: 51 osób w terminie 10 sierpnia-19 sierpnia 2012 r. : </w:t>
      </w:r>
    </w:p>
    <w:p>
      <w:pPr>
        <w:pStyle w:val="TextBody"/>
        <w:spacing w:lineRule="auto" w:line="48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 PLN brutto</w:t>
      </w:r>
    </w:p>
    <w:p>
      <w:pPr>
        <w:pStyle w:val="TextBody"/>
        <w:spacing w:lineRule="auto" w:line="48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48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tym cena netto:……………………………………………………………….PLN</w:t>
      </w:r>
    </w:p>
    <w:p>
      <w:pPr>
        <w:pStyle w:val="TextBody"/>
        <w:spacing w:lineRule="auto" w:line="48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/>
          <w:sz w:val="22"/>
          <w:szCs w:val="22"/>
        </w:rPr>
        <w:t>3. ceny za wypożyczenie sprzętu:</w:t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136"/>
        <w:gridCol w:w="1026"/>
        <w:gridCol w:w="1026"/>
        <w:gridCol w:w="1749"/>
        <w:gridCol w:w="1569"/>
        <w:gridCol w:w="1010"/>
        <w:gridCol w:w="98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rodzaj sprzę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cena nett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w zł/dzie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 xml:space="preserve">cena </w:t>
              <w:br/>
              <w:t xml:space="preserve">brutto </w:t>
              <w:br/>
              <w:t>w zł/dzień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szacowana ilość wypożyczanego sprzętu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/szt./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szacowana liczba dni, na które  będzie wypożyczany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sprzę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wartość nett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w z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wartość brutt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w z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łódź wiosłow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omeg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kaja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kajak /spływ/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</w:tr>
      <w:tr>
        <w:trPr/>
        <w:tc>
          <w:tcPr>
            <w:tcW w:w="7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AZEM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. cenę za realizację całości zamówienia:</w:t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TextBody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PLN brutto (*)</w:t>
      </w:r>
    </w:p>
    <w:p>
      <w:pPr>
        <w:pStyle w:val="TextBody"/>
        <w:spacing w:lineRule="auto" w:line="48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tym cena netto:………………………………………………………………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łownie: /..............................................................................................................................PLN/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rmin realizacji: zgodnie z siwz</w:t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arunki płatności: zgodnie z siwz.</w:t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iejsce realizacji – pobytu, zakwaterowania (adres i nazwa ośrodka):</w:t>
      </w:r>
    </w:p>
    <w:p>
      <w:pPr>
        <w:pStyle w:val="TextBody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48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liśmy się z specyfikacją istotnych warunków zamówienia udostępnioną przez Zamawiającego i nie wnosimy do niej żadnych uwag i zastrzeżeń oraz </w:t>
      </w:r>
      <w:r>
        <w:rPr>
          <w:rFonts w:cs="Calibri" w:ascii="Calibri" w:hAnsi="Calibri"/>
          <w:b/>
          <w:sz w:val="22"/>
          <w:szCs w:val="22"/>
        </w:rPr>
        <w:t>w pełni akceptujemy określone w niej wymagania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………………………………………………………………………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STRUKCIA DLA WYKONAWC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CENA ZA REALIZACJĘ CAŁOŚCI ZAMÓWIENIA OBEJMUJĘ SUMĘ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ceny brutto zakwaterowania /noclegów/ dla maksymalnej liczby osób, tj.: 51 osób- cena z pkt 2 oraz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 xml:space="preserve">wartości brutto za wypożyczenie sprzętu /suma pozycji z kolumny nr 8 - </w:t>
        <w:br/>
        <w:t>tabeli z pkt. 3/.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8:00Z</dcterms:created>
  <dc:creator>Politechnika</dc:creator>
  <dc:description/>
  <cp:keywords/>
  <dc:language>en-US</dc:language>
  <cp:lastModifiedBy>Małgorzata Strąk</cp:lastModifiedBy>
  <cp:lastPrinted>2012-06-19T11:08:00Z</cp:lastPrinted>
  <dcterms:modified xsi:type="dcterms:W3CDTF">2012-07-02T08:12:00Z</dcterms:modified>
  <cp:revision>3</cp:revision>
  <dc:subject/>
  <dc:title/>
</cp:coreProperties>
</file>