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-projekt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/1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 2012 roku w Częstochowie pomiędzy </w:t>
      </w:r>
      <w:r>
        <w:rPr>
          <w:rFonts w:cs="Tahoma" w:ascii="Tahoma" w:hAnsi="Tahoma"/>
          <w:b/>
          <w:sz w:val="20"/>
          <w:szCs w:val="20"/>
        </w:rPr>
        <w:t>Akademią im. Jana Długosza</w:t>
      </w:r>
      <w:r>
        <w:rPr>
          <w:rFonts w:cs="Tahoma" w:ascii="Tahoma" w:hAnsi="Tahoma"/>
          <w:sz w:val="20"/>
          <w:szCs w:val="20"/>
        </w:rPr>
        <w:t xml:space="preserve"> z siedzibą </w:t>
      </w:r>
      <w:r>
        <w:rPr>
          <w:rFonts w:cs="Tahoma" w:ascii="Tahoma" w:hAnsi="Tahoma"/>
          <w:b/>
          <w:sz w:val="20"/>
          <w:szCs w:val="20"/>
        </w:rPr>
        <w:t>w Częstochowie przy ul. Waszyngtona 4/8</w:t>
      </w:r>
      <w:r>
        <w:rPr>
          <w:rFonts w:cs="Tahoma" w:ascii="Tahoma" w:hAnsi="Tahoma"/>
          <w:sz w:val="20"/>
          <w:szCs w:val="20"/>
        </w:rPr>
        <w:t xml:space="preserve">, NIP 573-011-67-75, REGON 000001494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, zwanym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świadczenie usług telekomunikacyjnych w zakresie telefonii komórkowej – docelowo 13 abonamentów wraz z dostawą 13 sztuk fabrycznie nowych aparatów telefonicznych wraz z karta SIM dla potrzeb akademii im. Jana Długosza w Częstochowie, zgodnie z ofertą Wykonawcy z dnia ………………... złożoną w postępowaniu przetargowym poprzedzającym zawarcie niniejszej umowy i specyfikacją istotnych warunków zamówienia obowiązującą w tym postępowa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 oraz oferta Wykonawcy z dnia ………………………….. stanowiącą integralną część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telekomunikacyjne świadczone w ramach niniejszej umowy będą obejmowały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krajowych sieci komórkowych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łączenia do krajowych sieci stacjonarnych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sieci komórkowych międzynarodowe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sieci stacjonarnych międzynarodowe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mobilnego dostępu do internetu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owe wiadomości SMS oraz MMS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ędzynarodowe wiadomości SMS oraz MMS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usługi telekomunikacyjne, związane z telefonią komórkową dostępne u Wykonawc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realizacji usług objętych przedmiotem niniejszej umowy zapewnia bez dodatkowych opłat (koszty zostały wkalkulowane w cenę abonamentu)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kundowe naliczanie czasu realizowanych rozmów telefonicznych od początku połączenia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chodzenie niewykorzystanego pakietu minut na następny okres rozliczeniowy przez minimum 6 kolejnych okresów rozliczeniowych, w ramach pakietu całościowego w pierwszej kolejności będą wykorzystywane pakiety pozostałe z poprzedniego okresu rozliczeniowego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cję usługi roamingu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entację numerów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okowanie lub odblokowywanie karty SIM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wyłączenia kodu PIN w kartach SIM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ę poczty głosowej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okadę połączeń 0700, 0400, 0300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włączania/wyłączania oraz świadczenie usługi prezentacji numerów wychodzących (funkcja CLIR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znaczenie tzw. „opiekuna” do obsługi numerów na koncie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4-godzinny dostęp do biura obsługi klienta oraz pomocy technicznej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lingi dla każdego numeru w wersji papierowej łącznie z fakturą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chowanie posiadanych numerów telefonicznych Zamawiającego  i przeniesienie tych numerów (10 numerów) od obecnych operatorów wraz z aktywacją nowych kart SIM. Wykonawca przeprowadzi wszelkie formalności związane z przeniesieniem numerów, w tym procedurę wypowiadania umów. Zamawiający udzieli Wykonawcy pełnomocnictwa do reprezentowania Zamawiającego w procesie przeniesienia numerów. Przeniesienie numerów do nowego operatora nie może powodować przerwy w świadczeniu usług telekomunikacyjn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zmiany numeru telefonicznego w trakcie trwania umowy, w przypadku stwierdzenia przez Zamawiającego uciążliwości w korzystaniu z danego numeru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łączenia do do służb powołanych ustawowo do niesienia pomocy posiadających numery skrócone, min. 112, 999, 998, 997, 994, 992, 991, 986, 985, 984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będzie realizował przedmiot umowy z należytą starannością, zgodnie z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nowieniami niniejszej umowy, oferty i specyfikacji istotnych warunków zamówienia, o których mowa w ust. 1 i 2;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łaściwymi przepisami prawa;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dardami własnymi Wykonawcy świadczenia usług, będących przedmiotem niniejszej umowy, zapisanymi w ogólnych warunkach, regulaminach itp., w zakresie, w jakim nie są sprzeczne z postanowieniami niniejszej umowy, oferty i specyfikacji istotnych warunków zamówienia, chyba że zawierają rozwiązania korzystniejsze dla Zamawiającego. Ogólne warunki, Regulaminy, itp. wymagają akceptacji Zamawiającego  - tylko zaakceptowane standardy własne Wykonawcy stanowią integralna część umowy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następujące rodzaje i ilości aktywacji abonamentów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bonament typ A</w:t>
      </w:r>
      <w:r>
        <w:rPr>
          <w:rFonts w:cs="Tahoma" w:ascii="Tahoma" w:hAnsi="Tahoma"/>
          <w:sz w:val="20"/>
          <w:szCs w:val="20"/>
        </w:rPr>
        <w:t>: Nielimitowane rozmowy oraz SMS/MMS do krajowych sieci komórkowych oraz stacjonarnych, mobilny internet z limitem min. 2,0 GB – po wykorzystaniu abonamentu prędkość transmisji ulega zmniejszeniu lecz nie są naliczane dodatkowe opłaty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Ilość aktywacji: 6 sz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bonament typ B:</w:t>
      </w:r>
      <w:r>
        <w:rPr>
          <w:rFonts w:cs="Tahoma" w:ascii="Tahoma" w:hAnsi="Tahoma"/>
          <w:sz w:val="20"/>
          <w:szCs w:val="20"/>
        </w:rPr>
        <w:t xml:space="preserve"> Nielimitowane rozmowy oraz SMS/MMS do krajowych sieci komórkowych oraz stacjonarnych, pakiet min. 100 minut na rozmowy międzynarodowe, mobilny internet z limitem min. 2,0 GB - po wykorzystaniu abonamentu prędkość transmisji ulega zmniejszeniu lecz nie są naliczane dodatkowe opłaty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Ilość aktywacji: 1 sz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bonament typ C:</w:t>
      </w:r>
      <w:r>
        <w:rPr>
          <w:rFonts w:cs="Tahoma" w:ascii="Tahoma" w:hAnsi="Tahoma"/>
          <w:sz w:val="20"/>
          <w:szCs w:val="20"/>
        </w:rPr>
        <w:t xml:space="preserve"> Pakiet min. 300 minut do wszystkich sieci krajowych komórkowych i stacjonarnych z pakietem wymiennym na SMS/MMS (1 minuta = 2 SMS, 1 minuta = 1 MMS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Ilość aktywacji: 6 sz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1068" w:hanging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2.1. Usługi telekomunikacyjne będą świadczone przez okres 24 miesięcy licząc od dnia aktywacji pierwszego numeru, z zachowaniem następującego harmonogramu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97"/>
        <w:gridCol w:w="1521"/>
        <w:gridCol w:w="2632"/>
        <w:gridCol w:w="1570"/>
        <w:gridCol w:w="160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telefonu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erator siec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in obowiązywania umow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 abonament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152938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US GS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obowiązuje przez 24 miesiące od dnia  zawarcia aneksu. Aneks z dnia 22.09.2010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501117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US GS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obowiązuje przez 24 miesiące od dnia  zawarcia aneksu. Aneks z dnia 22.09.2010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310435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US GS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nieoznaczon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wypowiedzenia 30 dni i liczy się od pierwszego dnia okresu rozliczeniowego  następującego po okresie rozliczeniowym, w którym złożono wypowiedzeni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16265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US GS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nieoznaczon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wypowiedzenia 30 dni i liczy się od pierwszego dnia okresu rozliczeniowego  następującego po okresie rozliczeniowym, w którym złożono wypowiedzeni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111198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LUS GS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nieoznaczon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wypowiedzenia 30 dni i liczy się od pierwszego dnia okresu rozliczeniowego  następującego po okresie rozliczeniowym, w którym złożono wypowiedzeni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10983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US GS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mowa obowiązuje przez 24 miesiące od dnia  zawarcia aneksu. Aneks z dnia 06.10.2010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22472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US GS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mowa obowiązuje przez 24 miesiące od dnia  zawarcia aneksu. Aneks z dnia 22.09.2010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5309938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US GS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mowa obowiązuje przez 24 miesiące od dnia  zawarcia aneksu. Aneks z dnia 22.09.2010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19888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US GS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nieoznaczon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wypowiedzenia 30 dni i liczy się od pierwszego dnia okresu rozliczeniowego  następującego po okresie rozliczeniowym, w którym złożono wypowiedzeni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150578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US GS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obowiązuje przez 24 miesiące od dnia  zawarcia aneksu. Aneks z dnia 20.07.2011 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wa aktywacj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-----------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ktywacja od dnia 07.10.2012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wa aktywacj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-----------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ywacja w ciągu 7 dni od podpisania umowy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wa aktywacj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ywacja od dnia  01.09.2012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ty SIM wraz z aparatami telefonicznymi Wykonawca zobowiązuje się dostarczać: minimum 5 dni przed operacją przeniesienia, aktywacji numer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 przez cały okres obowiązywania umow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onamenty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onament telefoniczny typ A w cenie za 1 szt.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 xml:space="preserve">. zł. netto + ……………%VAT = …………………………….. zł. brutto miesięcznie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Abonament telefoniczny typ B w cenie za 1 szt.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 xml:space="preserve">. zł. netto + ……………%VAT = …………………………….. zł. brutto miesięcznie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onament telefoniczny typ C w cenie za 1 szt.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 xml:space="preserve">. zł. netto + ……………%VAT = …………………………….. zł. brutto miesięcznie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Cennik po wykorzystaniu abonamentu - dla abonamentu typu C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1 minuta połączenia głosowego do wszystkich krajowych sieci telefonii stacjonarnych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</w:t>
      </w:r>
      <w:r>
        <w:rPr>
          <w:rFonts w:cs="Tahoma" w:ascii="Tahoma" w:hAnsi="Tahoma"/>
          <w:bCs/>
          <w:sz w:val="20"/>
        </w:rPr>
        <w:t>. zł. netto + ……………..% VAT = …………………………….. 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1 minuta połączenia głosowego krajowego do sieci komórkowej Wykonawcy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</w:t>
      </w:r>
      <w:r>
        <w:rPr>
          <w:rFonts w:cs="Tahoma" w:ascii="Tahoma" w:hAnsi="Tahoma"/>
          <w:bCs/>
          <w:sz w:val="20"/>
        </w:rPr>
        <w:t>. zł. netto + ……………..% VAT = …………………………….. 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1 minuta połączenia głosowego krajowego do innych operatorów sieci komórkowej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</w:t>
      </w:r>
      <w:r>
        <w:rPr>
          <w:rFonts w:cs="Tahoma" w:ascii="Tahoma" w:hAnsi="Tahoma"/>
          <w:bCs/>
          <w:sz w:val="20"/>
        </w:rPr>
        <w:t>. zł. netto + ……………..% VAT = …………………………….. 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1 SMS do wszystkich sieci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</w:t>
      </w:r>
      <w:r>
        <w:rPr>
          <w:rFonts w:cs="Tahoma" w:ascii="Tahoma" w:hAnsi="Tahoma"/>
          <w:bCs/>
          <w:sz w:val="20"/>
        </w:rPr>
        <w:t>..…. zł. netto + ………….…..% VAT = …………………………….. 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1 MMS do wszystkich sieci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</w:t>
      </w:r>
      <w:r>
        <w:rPr>
          <w:rFonts w:cs="Tahoma" w:ascii="Tahoma" w:hAnsi="Tahoma"/>
          <w:bCs/>
          <w:sz w:val="20"/>
        </w:rPr>
        <w:t>..…………………. zł. netto + ……………..% VAT = …………….……………….. 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przypadku, gdy w związku z upływem terminu obowiązywania umowy, ostatni okres rozliczeniowy dla danego numeru będzie krótszy niż 1 miesiąc, cena za abonament będzie zmniejszona proporcjonalnie do dni świadczenia usług objętych niniejszą umową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  <w:sz w:val="20"/>
        </w:rPr>
        <w:t>Aparaty telefoniczne warz z odpowiednim wyposażeniem (baterie, ładowarki sieciowe) w ilości 13 sztuk w cenie netto 1 zł. + 23% podatku VAT = 1,23 zł. brutto za sztukę, o parametrach minimalnych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el 1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ologia smartphon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kres częstotliwości sieci: 850, 900, 1800, 1900 GSM oraz WCDMA 900/2100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ran dotykowy pojemnościow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Transmisja danych (GPRS, EDGE, HSDPA, HSDPA, HSUPA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kacja i łącza (Bluetooth, WLAN, USB, GSP z AGPS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orozmowa, połączenia konferencyjne, połączenia oczekując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 kartą SI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odel 2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ologia smartphon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częstotliwości sieci: 850, 900, 1800, 1900 GSM oraz WCDMA 900/2100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ran dotykowy pojemnościow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a klawiatura QWERT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misja danych (GPRS, EDGE, HSDPA, HSDPA, HSUPA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kacja i łącza (Bluetooth, WLAN, USB, GSP z AGPS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orozmowa, połączenia konferencyjne, połączenia oczekując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 kartą SI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odel 3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częstotliwości sieci: 850, 900, 1800, 1900 GSM oraz WCDMA 900/2100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świetlacz kolorowy TFT 16 mln kolorów z czujnikiem oświetleni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ran dotykowy (pojemnościowy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misja danych (GPRS, EDGE, HSDPA, HSDPA, HSUPA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kacja i łącza (Bluetooth, WLAN, USB, GSP z AGPS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orozmowa, połączenia konferencyjne, połączenia oczekując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 kartą SI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odel 4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częstotliwości sieci: 850, 900, 1800, 1900 GSM oraz WCDMA 900/2100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świetlacz kolorowy TFT 16 mln kolorów z czujnikiem oświetlenia, wyświetlacz LCD odbijający światło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wiatura standardow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misja danych (GPRS, EDGE, HSDPA, HSDPA, HSUPA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orozmowa, połączenia konferencyjne, połączenia oczekując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 kartą SIM</w:t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bCs/>
          <w:sz w:val="20"/>
        </w:rPr>
        <w:t>Producent, typ, model aparatów w ramach wyżej wskazanych rodzajów aparatów telefonicznych (w ramach wyżej określonych modeli 1, 2, 3 i 4) zostały określone w ofercie Wykonawcy.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dostawę innych niż wskazane w ofercie aparatów telefonicznych o parametrach takich samych lub lepszych niż zaoferowane, w przypadku ograniczenia dostępności na rynku telefonów wskazanych w ofercie lub pojawieniem się nowszych modeli na rynku. Zmiana taka nie może powodować zmiany ceny aparatu telefonicznego i wymaga akceptacji Zamawiającego – osoby upoważnionej, wskazanej w § 6 umowy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nie wycenione w formularzu oferty, o których mowa w § 1 ust. 3 lit. h) umowy będą rozliczane zgodnie z cennikiem świadczenia usług telekomunikacyjnych obowiązującym u Wykonawcy, stanowiącym załącznik do umowy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y za świadczenie usług telekomunikacyjnych określone w niniejszym paragrafie są cenami stałymi, z tym, że w przypadku, ustawowej zmiany stawki podatku VAT na usługi objęte niniejszą umową, do wskazanych  cen netto zostanie doliczony podatek VAT wg obowiązujących stawek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 będzie obliczane według cen określonych w § 3 niniejszej umow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za świadczone usługi będzie wypłacane Wykonawcy miesięcznie z dołu, na podstawie prawidłowo wystawionych faktur. Zamawiający wymaga wystawienia dla każdego numeru oddzielnej faktur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będzie wypłacane Wykonawcy przelewem, w terminie 21 dni od daty otrzymania prawidłowo wystawionej faktury. Za datę dokonania płatności przyjmuje się datę dokonania przelewu przez Zamawiającego. W razie opóźnienia płatności Wykonawca ma prawo żądać zapłaty odsetek ustawowych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potrącenia z wynagrodzenia Wykonawcy należne Zamawiającemu z tytułu niniejszej umowy kary umowne lub odszkodowani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Jeśli kara umowna lub odszkodowanie nie zostanie uiszczone zgodnie z postanowieniami ust. 4, Wykonawca zapłaci należność na rachunek Zamawiającego wskazany w nocie obciążeniowej, w terminie 14 dni od daty jej otrzymania.</w:t>
      </w:r>
    </w:p>
    <w:p>
      <w:pPr>
        <w:pStyle w:val="Lista2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dostarczy Zamawiającemu fabrycznie nowe, kompletne (wraz z odpowiednim wyposażeniem) i sprawne, wolne od wad fizycznych i prawnych, aparaty telefoniczne komórkowe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 aparatów wraz z kartami SIM będą realizowane w dni robocze, w godzinach 8:00 – 15:0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 najwyższą jakość przedmiotu umowy, zwłaszcza w zakres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ości z niniejszą umową, specyfikacja istotnych warunków zamówienia i ofertą, o których mowa w § 1 ust. 1 i 2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2496" w:hanging="17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ości z obowiązującymi normami w tym zakresie oraz przepisami techniczny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2496" w:hanging="17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letności, z punktu widzenia celu, któremu ma służy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powyższym Wykonawca ponosi odpowiedzialność z tytułu gwarancji za wady fizyczne ujawnione w okresie gwarancyjnym, a także ich bezpłatne usunięcie. Koszty serwisu gwarancyjnego ponosi Wykonawc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inien udzielić gwarancji na dostarczony sprzęt aparaty telefoniczne wraz z akcesoriami na ogólnych warunkach określonych przez producentów sprzętu na okres nie krótszy niż 24 miesiące. Bieg terminu gwarancji rozpoczyna się od dnia odbioru towaru przez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każdego dostarczonego urządzenia Wykonawca zobowiązany jest dołączyć kartę gwarancyj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gwarancji, serwisu określa niniejsza umowa, przepisy kodeksu cywilnego, oraz przekazane Zamawiającemu dokumenty gwarancyjne. W przypadku rozbieżności postanowień w danej kwestii, pierwszeństwo mają postanowienia korzystniejsze dla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rawnienia z tytułu rękojmi za wady przedmiotu umowy (w tym usługę, urządzenia i akcesoria) przysługują Zamawiającemu niezależnie od uprawnień z tytułu gwarancji. Termin rękojmi wynosi 24 miesiąc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y ujawnione w terminie gwarancji i rękojmi będą usuwane bezpłatnie (dotyczy wszystkich materiałów, części i czynności podjętych w związku z usunięciem wady), w terminach ustalanych przez Strony,. Jeżeli strony nie ustaliły inaczej, w przypadku uszkodzenia aparatu telefonicznego, jago akcesoriów, przyjęcie ich do naprawy powinno odbyć się w ciągu 48 godzin od zgłoszenia. Okres naprawy nie powinien przekroczyć 21 dni kalendarzowych od dnia zgłoszenia awari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czas naprawy, o której mowa w ust. 8 , Wykonawca dostarczy Zamawiającemu nieodpłatnie aparat zastępczy o parametrach nie gorszych niż naprawiany w terminie 3 dni od dnia zgłoszenia awari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wada nie jest możliwa do usunięcia, Wykonawca wymieni aparat na nowy o parametrach nie gorszych niż aparat wadliwy, z zachowaniem terminu, o którym mowa w ust. 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ma obowiązek zawiadomić Wykonawcę o wadzie, nie później niż w ciągu jednego miesiąca od daty jej wykrycia – faksem, telefonicznie, za pośrednictwem poczty elektronicznej e-mail lub pisemnie na adres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apewnia bezpłatny odbiór uszkodzonego i doręczenie naprawionego sprzętu do siedziby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i  rękojmi ulega przedłużeniu o okres usuwania wady. Okres usuwania wady rozpoczyna się z dniem zawiadomienia Wykonawcy o wadzie i kończy się z dniem przekazania przedmiotu wolnego od wad upoważnionemu przedstawicielowi Zamawiającego, stwierdzonego pisemnym protokołem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wyznaczają następujące osoby do kontaktu w związku z realizacja niniejszej umowy:</w:t>
      </w:r>
    </w:p>
    <w:p>
      <w:pPr>
        <w:pStyle w:val="Normal"/>
        <w:numPr>
          <w:ilvl w:val="0"/>
          <w:numId w:val="20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 ……………………………………………………………………………………, tel. ………………………, faks. …………………………………., adres e.mail …………………………………</w:t>
      </w:r>
    </w:p>
    <w:p>
      <w:pPr>
        <w:pStyle w:val="Normal"/>
        <w:numPr>
          <w:ilvl w:val="0"/>
          <w:numId w:val="20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 ……………………………………………………………………………………, tel. ………………………, faks. …………………………………., adres e.mail …………………………………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ażda ze stron będzie przekazywać na piśmie drugiej stronie informacje dotyczące zmiany przedstawicieli, o których mowa w ust. 1.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niniejszą umowę wypowiedzieć w trybie natychmiastowym w przypadku rażącego naruszenia przez Wykonawcę obowiązków wynikających z niniejszej umowy, a w szczególności w przypadku, gdy:</w:t>
      </w:r>
    </w:p>
    <w:p>
      <w:pPr>
        <w:pStyle w:val="Normal"/>
        <w:numPr>
          <w:ilvl w:val="0"/>
          <w:numId w:val="8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sposób powtarzający się nie wykonuje lub niewłaściwie wykonuje obowiązki nałożone niniejszą umową,</w:t>
      </w:r>
    </w:p>
    <w:p>
      <w:pPr>
        <w:pStyle w:val="Normal"/>
        <w:numPr>
          <w:ilvl w:val="0"/>
          <w:numId w:val="8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podjął lub przerwał realizację postanowień umowy i mimo pisemnego wezwania Zamawiającego nie przystąpił do ich realizacji,</w:t>
      </w:r>
    </w:p>
    <w:p>
      <w:pPr>
        <w:pStyle w:val="Normal"/>
        <w:numPr>
          <w:ilvl w:val="0"/>
          <w:numId w:val="8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tracił właściwości niezbędne do wykonywania niniejszej umowy, w tym został postawiony w stan upadłości lub likwidacji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na podstawie art. 145 ustawy prawo zamówień publicznych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wypowiedzeniu albo odstąpieniu należy złożyć w formie pisemnej, pod rygorem nieważności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8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zapłaty zamawiającemu kary umownej w następujących przypadkach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 tytułu opóźnienia w spełnieniu świadczenia, dla którego wyznaczono termin realizacji – w wysokości 50,00 zł. za każdy rozpoczęty dzień opóźnienia, chyba że opóźnienie nastąpiło na skutek działań Zamawiającego;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 przypadku rozwiązania umowy z przyczyn leżących po stronie Wykonawcy w wysokości  3000,00 zł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kara umowna nie pokrywa wysokości szkody poniesionej w związku z niewykonaniem, nienależytym wykonaniem obowiązków wynikających z niniejszej umowy, zamawiający może dochodzić odszkodowania uzupełniającego na zasadach ogólnych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9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awartoramki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 i są dopuszczalne tylko w granicach art. 140 ust. 3 i 144 ustawy prawo zamówień publicznych.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Dopuszcza się możliwość zmiany ustaleń niniejszej umowy w stosunku do treści oferty Wykonawcy, w przypadku:</w:t>
      </w:r>
    </w:p>
    <w:p>
      <w:pPr>
        <w:pStyle w:val="Zawartoramki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Konieczności przesunięcia terminów realizacji, jeżeli konieczność ta nastąpiła w związku z przedłużającą się procedurą przetargową (w tym procedura podpisania umowy);</w:t>
      </w:r>
    </w:p>
    <w:p>
      <w:pPr>
        <w:pStyle w:val="Zawartoramki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Zmiany powszechnie obowiązujących przepisów prawa w zakresie mającym wpływ na realizację umowy</w:t>
      </w:r>
    </w:p>
    <w:p>
      <w:pPr>
        <w:pStyle w:val="Zawartoramki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Zmiany standardów świadczenia usług będących przedmiotem niniejszej umowy opisanych w postaci ogólnych warunków, regulaminów, itp. Wykonawcy, na korzystniejsze dla Zamawiającego;</w:t>
      </w:r>
    </w:p>
    <w:p>
      <w:pPr>
        <w:pStyle w:val="Zawartoramki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Zmiany cen świadczenia usług na ceny niższe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1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3"/>
        </w:numPr>
        <w:suppressAutoHyphens w:val="true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249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 w:before="0" w:after="0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35:00Z</dcterms:created>
  <dc:creator>abojarska</dc:creator>
  <dc:description/>
  <cp:keywords/>
  <dc:language>en-US</dc:language>
  <cp:lastModifiedBy>abojarska</cp:lastModifiedBy>
  <cp:lastPrinted>2012-06-21T10:49:00Z</cp:lastPrinted>
  <dcterms:modified xsi:type="dcterms:W3CDTF">2012-06-21T09:14:00Z</dcterms:modified>
  <cp:revision>10</cp:revision>
  <dc:subject/>
  <dc:title>UMOWA</dc:title>
</cp:coreProperties>
</file>