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5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ŚWIADCZENIE USŁUG TELEKOMUNIKACYJNYCH W ZAKRESIE TELEFONII KOMÓRKOWEJ WRAZ Z DOSTAWĄ APARATÓW TELEFONICZNYCH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Cs w:val="24"/>
        </w:rPr>
        <w:t xml:space="preserve">ZE SKONFIGUROWANYMI KARTAMI SIM 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AKADEMII IM. JANA DŁUGOSZA W CZĘSTOCHOWI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szCs w:val="20"/>
        </w:rPr>
        <w:tab/>
        <w:t xml:space="preserve">                  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44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6-21T08:44:00Z</dcterms:modified>
  <cp:revision>2</cp:revision>
  <dc:subject/>
  <dc:title>Załącznik nr 2</dc:title>
</cp:coreProperties>
</file>