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ŚWIADCZENIE USŁUG TELEKOMUNIKACYJNYCH W ZAKRESIE TELEFONII KOMÓRKOWEJ WRAZ Z DOSTAWĄ APARATÓW TELEFON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ZE SKONFIGUROWANYMI KARTAMI SIM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64212000-5 – Usługi telefonii komórkowej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2250000-0 – Telefony komórkow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1712112-8 – Karty SIM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5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(opatrzona klauzulą za zgodność z oryginałem wraz z podpisem osoby/osób poświadczającej)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zaświadczenie usług telefonii komórkowej wraz z dostawą aparatów telefonicznych ze skonfigurowanymi kartami SIM”. Nie otwierać przed 29.06.2012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 Zamawiający uzna warunek za spełniony, jeżeli Wykonawca złoży oświadczenie o spełnianiu warunków udziału w postępowaniu, o którym mowa w części III pkt 1.1. niniejszego rozdziału SIWZ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uzna warunek za spełniony, jeżeli Wykonawca złoży oświadczenie o spełnianiu warunków udziału w postępowaniu, o którym mowa w części III pkt 1.1. niniejszego rozdziału SIWZ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uzna warunek za spełniony, jeżeli Wykonawca złoży oświadczenie o spełnianiu warunków udziału w postępowaniu, o którym mowa w części III pkt 1.1. niniejszego rozdziału SIWZ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uzna warunek za spełniony, jeżeli Wykonawca złoży oświadczenie o spełnianiu warunków udziału w postępowaniu, o którym mowa w części III pkt 1.1. niniejszego rozdziału SIWZ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uzna warunek za spełniony, jeżeli Wykonawca złoży oświadczenie o spełnianiu warunków udziału w postępowaniu, o którym mowa w części III pkt 1.1. niniejszego rozdziału SIWZ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warunki określone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techniczny oferowanych aparatów telefonicznych w ramach modelu 1, 2 3 i 4 (określonych w SIWZ) wraz z podaniem ich producenta, modelu i typu. Opis techniczny musi być złożony w formie pisemnej (podpisany przez Wykonawcę). Dokument winien być złożony w formie oryginału lub kopii poświadczonej za zgodność z oryginałem przez Wykonawcę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6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9.06.2012 r. o godz. 09:30 </w:t>
      </w:r>
      <w:r>
        <w:rPr>
          <w:rFonts w:cs="Tahoma" w:ascii="Tahoma" w:hAnsi="Tahoma"/>
        </w:rPr>
        <w:t>w siedzibie Zamawiającego: Akademia im. Jana Długosza w Częstochowie, ul. Waszyngtona 4/8, pok. 138, 42-200 Częstochowa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świadczenie usług telekomunikacyjnych w zakresie telefonii komórkowej wraz z dostawą telefonów komórkowych i skonfigurowanymi kartami SIM dla Akademii im. Jana Długosza w Częstochow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1146" w:hanging="720"/>
        <w:jc w:val="both"/>
        <w:rPr/>
      </w:pPr>
      <w:r>
        <w:rPr>
          <w:rFonts w:cs="Tahoma" w:ascii="Tahoma" w:hAnsi="Tahoma"/>
        </w:rPr>
        <w:t xml:space="preserve">Świadczenie usług telefonii komórkowej dla 10 istniejących numerów abonenckich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1146" w:hanging="720"/>
        <w:jc w:val="both"/>
        <w:rPr/>
      </w:pPr>
      <w:r>
        <w:rPr>
          <w:rFonts w:cs="Tahoma" w:ascii="Tahoma" w:hAnsi="Tahoma"/>
        </w:rPr>
        <w:t>Aktywację 3 numer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1146" w:hanging="720"/>
        <w:jc w:val="both"/>
        <w:rPr/>
      </w:pPr>
      <w:r>
        <w:rPr>
          <w:rFonts w:cs="Tahoma" w:ascii="Tahoma" w:hAnsi="Tahoma"/>
        </w:rPr>
        <w:t>Dostawę 13 sztuk kart SIM objętych aktywacją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1146" w:hanging="720"/>
        <w:jc w:val="both"/>
        <w:rPr/>
      </w:pPr>
      <w:r>
        <w:rPr>
          <w:rFonts w:cs="Tahoma" w:ascii="Tahoma" w:hAnsi="Tahoma"/>
        </w:rPr>
        <w:t>Dostawę 13 sztuk fabrycznie nowych aparatów telefonii komórk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adczona usługa telekomunikacyjna ma zapewnić zachowanie dotychczas używanych numerów telefonicznych i ich przeniesienie od obecnych operatorów wraz z aktywacją kart SIM na zasadach zgodnych z prawem telekomunikacyjnym, łączność głosową, tekstową (SMS) i multimedialną (MMS) oraz mobilny dostęp do Internetu. Realizacja usługi odbywać się będzie poprzez wykorzystanie dostarczonych przez Wykonawcę aktywnych kart SIM i fabrycznie nowych telefon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telekomunikacyjne świadczone w ramach niniejszego zamówienia będą obejmowały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do krajowych sieci komórkowych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do krajowych sieci stacjonarnych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>Połączenia do sieci komórkowych międzynarodowe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do sieci stacjonarnych międzynarodowe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>Usługi mobilnego dostępu do Internetu w telefonie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ajowe wiadomości SMS oraz MMS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ędzynarodowe wiadomości SMS oraz MMS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>Inne usługi telekomunikacyjne, związane z telefonią komórkową dostępne u Wykonaw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ramach niniejszego zamówienia Wykonawca zapewni bez dodatkowych opłat (koszty wkalkulowane w abonament)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kundowe naliczanie czasu realizowanych rozmów telefonicznych od początku połączenia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Przechodzenie niewykorzystanego pakietu minut na następny okres rozliczeniowy przez minimum 6 kolejnych okresów rozliczeniowych, w ramach pakietu całościowego w pierwszej kolejności będą wykorzystywane pakiety pozostałe z poprzedniego okresu rozliczeniowego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Aktywację usługi roamingu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zentację numerów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lokowanie lub odblokowywanie karty SIM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wyłączenia kodu PIN w kartach SIM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ę poczty głosowej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lokadę połączeń 0700, 0400, 0300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włączania/wyłączania oraz świadczenie usługi prezentacji numerów wychodzących (funkcja CLIR)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znaczenie tzw. „opiekuna” do obsługi numerów na koncie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4-godzinny dostęp do biura obsługi klienta oraz pomocy technicznej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Bilingi dla każdego numeru w wersji papierowej łącznie z fakturą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howanie posiadanych numerów telefonicznych Zamawiającego  i przeniesienie tych numerów (10 numerów) od obecnych operatorów wraz z aktywacją nowych kart SIM. Wykonawca przeprowadzi wszelkie formalności związane z przeniesieniem numerów, w tym procedurę wypowiadania umów. Zamawiający udzieli Wykonawcy pełnomocnictwa do reprezentowania Zamawiającego w procesie przeniesienia numerów. Przeniesienie numerów do nowego operatora nie może powodować przerwy w świadczeniu usług telekomunikacyjnych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zmiany numeru telefonicznego w trakcie trwania umowy, w przypadku stwierdzenia przez Zamawiającego uciążliwości w korzystaniu z danego numeru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do do służb powołanych ustawowo do niesienia pomocy posiadających numery skrócone, min. 112, 999, 998, 997, 994, 992, 991, 986, 985, 984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Rodzaje abonamentów i ilość aktywacji w poszczególnych typach abonamentów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bonament typ A</w:t>
      </w:r>
      <w:r>
        <w:rPr>
          <w:rFonts w:cs="Tahoma" w:ascii="Tahoma" w:hAnsi="Tahoma"/>
        </w:rPr>
        <w:t>: Nielimitowane rozmowy oraz SMS/MMS do krajowych sieci komórkowych oraz stacjonarnych, mobilny internet z limitem min. 2,0 GB – po wykorzystaniu abonamentu prędkość transmisji ulega zmniejszeniu lecz nie są naliczane dodatkowe opłat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Ilość aktywacji: 6 szt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bonament typ B:</w:t>
      </w:r>
      <w:r>
        <w:rPr>
          <w:rFonts w:cs="Tahoma" w:ascii="Tahoma" w:hAnsi="Tahoma"/>
        </w:rPr>
        <w:t xml:space="preserve"> Nielimitowane rozmowy oraz SMS/MMS do krajowych sieci komórkowych oraz stacjonarnych, pakiet min. 100 minut na rozmowy międzynarodowe, mobilny internet z limitem min. 2,0 GB - po wykorzystaniu abonamentu prędkość transmisji ulega zmniejszeniu lecz nie są naliczane dodatkowe opłat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Ilość aktywacji: 1 szt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bonament typ C:</w:t>
      </w:r>
      <w:r>
        <w:rPr>
          <w:rFonts w:cs="Tahoma" w:ascii="Tahoma" w:hAnsi="Tahoma"/>
        </w:rPr>
        <w:t xml:space="preserve"> Pakiet min. 300 minut do wszystkich sieci krajowych komórkowych i stacjonarnych z pakietem wymiennym na SMS/MMS (1 minuta = 2 SMS, 1 minuta = 1 MMS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Ilość aktywacji: 6 szt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rmonogram przejmowania aktywacj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12"/>
        <w:gridCol w:w="1583"/>
        <w:gridCol w:w="2764"/>
        <w:gridCol w:w="1583"/>
        <w:gridCol w:w="16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telefon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erator siec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Termin obowiązywania um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p abonament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52938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 GS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obowiązuje przez 24 miesiące od dnia  zawarcia aneksu. Aneks z dnia 22.09.2010 r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501117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 GS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obowiązuje przez 24 miesiące od dnia  zawarcia aneksu. Aneks z dnia 22.09.2010 r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10435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 GS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nieoznaczo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wypowiedzenia 30 dni i liczy się od pierwszego dnia okresu rozliczeniowego  następującego po okresie rozliczeniowym, w którym złożono wypowiedz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16265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 GS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nieoznaczo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wypowiedzenia 30 dni i liczy się od pierwszego dnia okresu rozliczeniowego  następującego po okresie rozliczeniowym, w którym złożono wypowiedz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11119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 GS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nieoznaczo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wypowiedzenia 30 dni i liczy się od pierwszego dnia okresu rozliczeniowego  następującego po okresie rozliczeniowym, w którym złożono wypowiedz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210983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 GS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obowiązuje przez 24 miesiące od dnia  zawarcia aneksu. Aneks z dnia 06.10.2010 r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422472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 GS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obowiązuje przez 24 miesiące od dnia  zawarcia aneksu. Aneks z dnia 22.09.2010 r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5309938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 GS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obowiązuje przez 24 miesiące od dnia  zawarcia aneksu. Aneks z dnia 22.09.2010 r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9888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 GS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nieoznaczo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wypowiedzenia 30 dni i liczy się od pierwszego dnia okresu rozliczeniowego  następującego po okresie rozliczeniowym, w którym złożono wypowiedz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150578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 GS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obowiązuje przez 24 miesiące od dnia  zawarcia aneksu. Aneks z dnia 20.07.2011 r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przedłuża się na czas nieoznaczony jeżeli wypowiedzenie nie zostanie złożone przynajmniej na 30 dni przed upływem czasu oznaczonego umow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wa aktywacj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tywacja od dnia 07.10.201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wa aktywacj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tywacja w ciągu 7 dni od podpisania um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wa aktywacj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tywacja od dnia  01.09.2012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araty telefoniczn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a dostawę 13 szt. fabrycznie nowych telefonów komórkowych spełniających wymag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odel 1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a smartphon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kres częstotliwości sieci: 850, 900, 1800, 1900 GSM oraz WCDMA 900/2100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kran dotykowy pojemnościow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misja danych (GPRS, EDGE, HSDPA, HSDPA, HSUPA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Komunikacja i łącza (Bluetooth, WLAN, USB, GSP z AGPS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deorozmowa, połączenia konferencyjne, połączenia oczekując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raz z kartą SIM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nie 1,23 zł. brutto / 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odel 2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a smartphon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częstotliwości sieci: 850, 900, 1800, 1900 GSM oraz WCDMA 900/210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kran dotykowy pojemnościow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a klawiatura QWERT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misja danych (GPRS, EDGE, HSDPA, HSDPA, HSUPA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unikacja i łącza (Bluetooth, WLAN, USB, GSP z AGPS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deorozmowa, połączenia konferencyjne, połączenia oczekując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raz z kartą SIM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nie 1,23 zł. brutto / 1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Model 3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częstotliwości sieci: 850, 900, 1800, 1900 GSM oraz WCDMA 900/210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świetlacz kolorowy TFT 16 mln kolorów z czujnikiem oświetl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kran dotykowy (pojemnościowy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misja danych (GPRS, EDGE, HSDPA, HSDPA, HSUPA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unikacja i łącza (Bluetooth, WLAN, USB, GSP z AGPS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deorozmowa, połączenia konferencyjne, połączenia oczekując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raz z kartą SIM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nie 1,23 zł. brutto / 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odel 4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częstotliwości sieci: 850, 900, 1800, 1900 GSM oraz WCDMA 900/210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Wyświetlacz kolorowy TFT 16 mln kolorów z czujnikiem oświetlenia, wyświetlacz LCD odbijający światło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lawiatura standardow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nsmisja danych (GPRS, EDGE, HSDPA, HSDPA, HSUPA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deorozmowa, połączenia konferencyjne, połączenia oczekując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raz z kartą SIM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nie 1,23 zł. brutto / 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podpisaniu umowy Zamawiający wyspecyfikuje ilość aparatów danego modelu. Aparaty telefoniczne typu smartphone (model 1 i 2) zostaną przypisane tylko do abonamentów z pakietem internetowym, tj. abonament typu A i B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każe Zamawiającemu aparaty telefoniczne wraz z odpowiednim wyposażeniem (baterie ładowarki sieciowe) w oryginalnych opakowaniach producent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inien udzielić gwarancji na dostarczony sprzęt co najmniej na ogólnych warunkach określonych przez producentów sprzętu i oprogramowania na okres nie krótszy niż 24 miesiąc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czas naprawy sprzętu w ramach gwarancji zobowiązany jest dostarczyć Zamawiającemu aparat zastępczy o parametrach nie gorszych niż naprawian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każdego dostarczonego urządzenia Wykonawca dołączy kartę gwarancyj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nie wycenione w formularzu oferty (inne niż wymienione jako nieodpłatne w  pkt 4 niniejszego rozdziału SIWZ), o których mowa w pkt 3 lit. h) niniejszego rozdziału będą rozliczane zgodnie z cennikiem świadczenia usług telekomunikacyjnych obowiązującym u Wykonawcy, który będzie stanowił załącznik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maga by w czasie trwania umowy na numery z puli Zamawiającego nie były wysyłane żadne komunikaty i reklamy (SMS/MM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Okres świadczenia usług telefonii komórkowej:</w:t>
      </w:r>
      <w:r>
        <w:rPr>
          <w:rFonts w:cs="Tahoma" w:ascii="Tahoma" w:hAnsi="Tahoma"/>
        </w:rPr>
        <w:t xml:space="preserve"> 24 miesiące od dnia aktywacji pierwszego numer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Terminy aktywacji numerów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zgodnie z punktem 6 niniejszego rozdziału SIWZ, z zachowaniem ciągłości świadczenia usług telekomunikacyjnych dla przenoszonych numerów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rczanie kart SIM wraz z aparatami telefonicznymi: minimum 5 dni przed operacją przeniesienia, aktywacji nume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, o których mowa w art. 67 ust. 1 pkt 6 ustawy pzp, o wartości nie przekraczającej 50% wartości zamówienia podstawowego. Zamówienie uzupełniające może polegać na aktywacji kolejnych (innych niż objętych niniejszym zamówieniem) numerów, w ramach usług objętych niniejszym zamówieniem. Możliwość udzielenia zamówienia jest prawem Zamawiającego i nie stanowi wiążącego zobowiązania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zgodnie z wymaganiami niniejszej SIWZ zobowiązany jest podać w formularzu oferty miesięczne ceny za poszczególne rodzaje abonamentu oraz ceny za usługi po wykorzystaniu abonamentu typu C: </w:t>
      </w:r>
      <w:r>
        <w:rPr>
          <w:rFonts w:cs="Tahoma" w:ascii="Tahoma" w:hAnsi="Tahoma"/>
          <w:bCs/>
        </w:rPr>
        <w:t>z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1 minutę połączenia głosowego do wszystkich krajowych sieci telefonii stacjonarnych</w:t>
      </w:r>
      <w:r>
        <w:rPr>
          <w:rFonts w:cs="Tahoma" w:ascii="Tahoma" w:hAnsi="Tahoma"/>
          <w:bCs/>
          <w:i/>
        </w:rPr>
        <w:t>, z</w:t>
      </w:r>
      <w:r>
        <w:rPr>
          <w:rFonts w:cs="Tahoma" w:ascii="Tahoma" w:hAnsi="Tahoma"/>
          <w:bCs/>
        </w:rPr>
        <w:t>a 1 minutę połączenia głosowego krajowego do sieci komórkowej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Cs/>
        </w:rPr>
        <w:t xml:space="preserve">Wykonawcy, </w:t>
      </w:r>
      <w:r>
        <w:rPr>
          <w:rFonts w:cs="Tahoma" w:ascii="Tahoma" w:hAnsi="Tahoma"/>
          <w:bCs/>
          <w:i/>
        </w:rPr>
        <w:t>z</w:t>
      </w:r>
      <w:r>
        <w:rPr>
          <w:rFonts w:cs="Tahoma" w:ascii="Tahoma" w:hAnsi="Tahoma"/>
          <w:bCs/>
        </w:rPr>
        <w:t>a 1 minutę połączenia głosowego krajowego do pozostałych operatorów sieci komórkowej, za 1 SMS do wszystkich sieci, za 1 MMS do wszystkich sieci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ena zawarta w ofercie musi być określona jednoznacznie i być ceną ostateczną, stał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um</w:t>
        <w:br/>
      </w:r>
      <w:r>
        <w:rPr>
          <w:rFonts w:cs="Tahoma" w:ascii="Tahoma" w:hAnsi="Tahoma"/>
          <w:b/>
        </w:rPr>
        <w:t>cena – waga 100%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amawiający oceni i porówna jedynie te oferty, które: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zostaną złożone przez Wykonawców nie wykluczonych przez Zamawiającego z niniejszego postępowania; 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nie zostaną odrzucone przez Zamawiającego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lang w:val="en-US" w:eastAsia="en-US"/>
        </w:rPr>
        <w:t>Porównywana będzie cena brutto stanowiąca sumę wartości miesięcznych wszystkich rodzajów i ilości abonamentów wskazanych w ofercie (suma wartości brutto – kol. 6 tabeli zawartej w formularzu ofery - załaczniku nr 1 do SIWZ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26"/>
        <w:rPr/>
      </w:pPr>
      <w:r>
        <w:rPr>
          <w:rFonts w:cs="Tahoma" w:ascii="Tahoma" w:hAnsi="Tahoma"/>
          <w:lang w:val="en-US" w:eastAsia="en-US"/>
        </w:rPr>
        <w:t>Oferta z najniższą ceną otrzyma maksymalną liczbę punktów – 100. Pozostałe oferty zostaną przeliczone według wzoru podanego poniżej. Otrzymane wartości punktowe będą zaokraglane do dwóch miejsc po przecink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A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5206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iCs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iCs/>
          <w:sz w:val="20"/>
          <w:lang w:val="en-US" w:eastAsia="en-US"/>
        </w:rPr>
      </w:pPr>
      <w:r>
        <w:rPr>
          <w:rFonts w:cs="Tahoma" w:ascii="Tahoma" w:hAnsi="Tahoma"/>
          <w:sz w:val="20"/>
        </w:rPr>
        <w:t>Zamawiający wybierze ofertę najkorzystniejszą. Za ofertę najkorzystniejszą zostanie uznana oferta z największą liczba punktów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iCs/>
          <w:sz w:val="20"/>
          <w:lang w:val="en-US" w:eastAsia="en-US"/>
        </w:rPr>
      </w:pPr>
      <w:r>
        <w:rPr>
          <w:rFonts w:cs="Tahoma" w:ascii="Tahoma" w:hAnsi="Tahoma"/>
          <w:sz w:val="20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iCs/>
          <w:sz w:val="20"/>
          <w:lang w:val="en-US" w:eastAsia="en-US"/>
        </w:rPr>
      </w:pPr>
      <w:r>
        <w:rPr>
          <w:rFonts w:cs="Tahoma" w:ascii="Tahoma" w:hAnsi="Tahoma"/>
          <w:sz w:val="20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ą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 KANCLERZ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</w:t>
        <w:tab/>
        <w:t xml:space="preserve">        mgr Mariola Ptaszek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6"/>
    <w:lvlOverride w:ilvl="0">
      <w:startOverride w:val="1"/>
    </w:lvlOverride>
  </w:num>
  <w:num w:numId="28">
    <w:abstractNumId w:val="24"/>
    <w:lvlOverride w:ilvl="0">
      <w:startOverride w:val="1"/>
    </w:lvlOverride>
  </w:num>
  <w:num w:numId="29">
    <w:abstractNumId w:val="6"/>
    <w:lvlOverride w:ilvl="0"/>
    <w:lvlOverride w:ilvl="1">
      <w:startOverride w:val="1"/>
    </w:lvlOverride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1:00Z</dcterms:created>
  <dc:creator>administrator</dc:creator>
  <dc:description/>
  <cp:keywords/>
  <dc:language>en-US</dc:language>
  <cp:lastModifiedBy>abojarska</cp:lastModifiedBy>
  <cp:lastPrinted>2012-06-20T13:10:00Z</cp:lastPrinted>
  <dcterms:modified xsi:type="dcterms:W3CDTF">2012-06-21T09:17:00Z</dcterms:modified>
  <cp:revision>14</cp:revision>
  <dc:subject/>
  <dc:title>DOKUMENTACJA PRZETARGOWA W SPRAWIE NR REJ</dc:title>
</cp:coreProperties>
</file>