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NOCLEGI  NA ZAJĘCIACH TERENOWYCH DLA STUDENTÓW II ROKU KIERUNKU OCHRONA ŚRODOWISKA ORGANIZOWANYCH PRZEZ INSTYTUT CHEMII, OCHRONY ŚRODOWISKA I BIOTECHNOLOGII</w:t>
        <w:br/>
        <w:t xml:space="preserve"> AKADEMII IM. JANA DŁUGOSZA W CZĘSTOCHOWIE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(postępowanie nr KZ-371/73/12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Oferujemy realizację całego zamówienia: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 </w:t>
      </w:r>
      <w:r>
        <w:rPr>
          <w:szCs w:val="24"/>
        </w:rPr>
        <w:t>cenie brutto:….............................................PLN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w cenie netto:…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stosowana stawka podatku VAT: …………………….%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2">
    <w:name w:val=" Znak2"/>
    <w:basedOn w:val="Domylnaczcionkaakapitu"/>
    <w:qFormat/>
    <w:rPr/>
  </w:style>
  <w:style w:type="character" w:styleId="Znak1">
    <w:name w:val=" Znak1"/>
    <w:basedOn w:val="Domylnaczcionkaakapitu"/>
    <w:qFormat/>
    <w:rPr>
      <w:rFonts w:ascii="Tahoma" w:hAnsi="Tahoma" w:cs="Tahoma"/>
      <w:sz w:val="16"/>
      <w:szCs w:val="16"/>
    </w:rPr>
  </w:style>
  <w:style w:type="character" w:styleId="Znak">
    <w:name w:val="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55:00Z</dcterms:created>
  <dc:creator>Politechnika</dc:creator>
  <dc:description/>
  <cp:keywords/>
  <dc:language>en-US</dc:language>
  <cp:lastModifiedBy>Turek</cp:lastModifiedBy>
  <cp:lastPrinted>2009-12-04T11:08:00Z</cp:lastPrinted>
  <dcterms:modified xsi:type="dcterms:W3CDTF">2012-06-14T07:55:00Z</dcterms:modified>
  <cp:revision>2</cp:revision>
  <dc:subject/>
  <dc:title/>
</cp:coreProperties>
</file>