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SPECYFIKACJA ISTOTNYCH WARUNKÓW ZAMÓWIENIA</w:t>
        <w:br/>
      </w:r>
      <w:r>
        <w:rPr>
          <w:rFonts w:cs="Tahoma" w:ascii="Tahoma" w:hAnsi="Tahoma"/>
          <w:sz w:val="20"/>
        </w:rPr>
        <w:t xml:space="preserve">W POSTĘPOWANIU O UDZIELENIE ZAMÓWIENIA PUBLICZNEGO 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NA WYKONANIE USŁUGI DRUKARSKIEJ –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BIULETYNU INFORMACYJNEGO „PRETEKSTY”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</w:rPr>
        <w:t>DLA WYDZIAŁU PEDAGOGICZNEGO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9 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9"/>
        <w:gridCol w:w="435"/>
      </w:tblGrid>
      <w:tr>
        <w:trPr>
          <w:trHeight w:val="8824" w:hRule="atLeast"/>
        </w:trPr>
        <w:tc>
          <w:tcPr>
            <w:tcW w:w="8449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NSTRUKCJA DLA WYKONAWCY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0 r. Nr 113, poz. 759 i Nr 161, poz.1078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20"/>
        </w:rPr>
        <w:t>Dz. U. z 2010 r. Nr 113, poz. 759 i Nr 161, poz.1078</w:t>
      </w:r>
      <w:r>
        <w:rPr>
          <w:rFonts w:cs="Tahoma" w:ascii="Tahoma" w:hAnsi="Tahoma"/>
          <w:bCs/>
          <w:sz w:val="20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;</w:t>
      </w:r>
    </w:p>
    <w:p>
      <w:pPr>
        <w:pStyle w:val="TextBody"/>
        <w:numPr>
          <w:ilvl w:val="1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kt 15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konanie usługi drukarskiej - druk biuletynu informacyjnego „Preteksty” dla Wydziału Pedagogicznego</w:t>
      </w:r>
      <w:r>
        <w:rPr>
          <w:rFonts w:cs="Tahoma" w:ascii="Tahoma" w:hAnsi="Tahoma"/>
          <w:b/>
          <w:bCs/>
          <w:sz w:val="20"/>
          <w:u w:val="single"/>
        </w:rPr>
        <w:t xml:space="preserve"> Akademii im. Jana Długosza w Częstochowie</w:t>
      </w:r>
      <w:r>
        <w:rPr>
          <w:rFonts w:cs="Tahoma" w:ascii="Tahoma" w:hAnsi="Tahoma"/>
          <w:b/>
          <w:sz w:val="20"/>
          <w:u w:val="single"/>
        </w:rPr>
        <w:t>, Nie otwierać przed 22. 05.2012r. godz. 9:5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: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</w:rPr>
        <w:t xml:space="preserve">II. </w:t>
      </w:r>
      <w:r>
        <w:rPr>
          <w:rFonts w:cs="Tahoma" w:ascii="Tahoma" w:hAnsi="Tahoma"/>
          <w:b/>
          <w:bCs/>
          <w:sz w:val="20"/>
        </w:rPr>
        <w:t>WARUNKI UDZIAŁU W POSTĘPOWANIU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. – 1.4. nie wyznacza szczegółowych warunków.</w:t>
      </w:r>
    </w:p>
    <w:p>
      <w:pPr>
        <w:pStyle w:val="TextBody"/>
        <w:numPr>
          <w:ilvl w:val="1"/>
          <w:numId w:val="17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 DOKUMENTY I OŚWIADCZENIA WYMAGANE W OFERCI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V. 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</w:rPr>
      </w:pPr>
      <w:r>
        <w:rPr/>
        <w:t>(w tym przedsiębiorcy działający na podstawie zawartej umowy spółki cywilnej)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</w:t>
      </w:r>
      <w:r>
        <w:rPr>
          <w:rFonts w:cs="Tahoma" w:ascii="Tahoma" w:hAnsi="Tahoma"/>
          <w:sz w:val="20"/>
          <w:u w:val="single"/>
        </w:rPr>
        <w:t>w przypadku spółki cywilnej może być to umowa spółki cywilnej,)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. WADIUM, ZABEZPIECZENIE NALEŻYTEGO WYKONANIA UMOWY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709" w:leader="none"/>
        </w:tabs>
        <w:ind w:left="2340" w:hanging="205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TERMIN ZWIĄZANIA OFERTĄ</w:t>
      </w:r>
    </w:p>
    <w:p>
      <w:pPr>
        <w:pStyle w:val="Heading1"/>
        <w:numPr>
          <w:ilvl w:val="0"/>
          <w:numId w:val="13"/>
        </w:numPr>
        <w:tabs>
          <w:tab w:val="left" w:pos="708" w:leader="none"/>
        </w:tabs>
        <w:ind w:left="687" w:hanging="229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spacing w:lineRule="auto" w:line="360"/>
        <w:ind w:left="687" w:hanging="22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2 - 4 u.p.z.p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II. SKŁADANIE I OTWARCIE OFER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05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22.05</w:t>
      </w:r>
      <w:r>
        <w:rPr>
          <w:rFonts w:cs="Tahoma" w:ascii="Tahoma" w:hAnsi="Tahoma"/>
          <w:b/>
          <w:bCs/>
        </w:rPr>
        <w:t xml:space="preserve">.2012 r. </w:t>
      </w:r>
      <w:r>
        <w:rPr>
          <w:rFonts w:cs="Tahoma" w:ascii="Tahoma" w:hAnsi="Tahoma"/>
          <w:b/>
        </w:rPr>
        <w:t xml:space="preserve">o godz. 09:5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  <w:bCs/>
        </w:rPr>
        <w:t xml:space="preserve">VIII. SPOSÓB POROZUMIEWANIA SIĘ I UDZIELANIA WYJAŚNIEŃ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mgr Małgorzata Strąk – Z-ca Kierownika Działu Zamówień Publicznych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m.strak@ajd.czest.pl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wydrukowanie i dostarczenie Zamawiającemu biuletynu informacyjnego „Preteksty” wydawanego przez Wydział Pedagogiczny Akademii im. Jana Długosza w Częstochowie (CPV 79.81.00.00-5).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rzygotuje skład i dostarczy Wykonawcy materiały gotowe do druku w wersji PDF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materiały i prawa autorskie odpowiada redakcja oraz kolegium redakcyjne „Pretekstów”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 druku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4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Ilość stron: 40 w tym okład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: kreda 135g/m², kolory 4/1, brak uszlachetnienia okładki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</w:rPr>
        <w:t>Środek: offset 80g/m², kolory 1/1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wa broszurowa, szycie 1 zszywka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kład: 500 egz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iuletyn nie będzie miał nadawanego numeru ISS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5.  Termin realizacji: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ciągu 7 dni roboczych licząc od dnia przesłania Wykonawcy materiałów do druk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6.   Warunki płatności: zapłata wynagrodzenia Wykonawcy nastąpi po zrealizowaniu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zamówienia , przelewem, w ciągu 30 dni od dnia doręczenia prawidłowo wystawionej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faktury Zamawiającemu. Za dzień płatności przyjmuje się dzień obciążenia rachunku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bankowego Zamawiającego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7.   Pozostałe warunki realizacji: zgodnie z załączonym projektem umowy stanowiącym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 xml:space="preserve">integralną część siwz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PIS SPOSOBU OBLICZANIA CEN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, koszty transportu i opakowa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zawarta w ofercie musi być określona jednoznacznie oraz być ceną ostateczną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  <w:sz w:val="20"/>
        </w:rPr>
      </w:pPr>
      <w:r>
        <w:rPr>
          <w:rFonts w:eastAsia="Arial Unicode MS" w:cs="Tahoma" w:ascii="Tahoma" w:hAnsi="Tahoma"/>
          <w:sz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ZDZIAŁ 5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7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: zgodnie z załączonym projektem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świadczenie z art. 22 ust.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z art. 24 ust. 1 upzp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porządziła:                                                                                           zatwierdził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Małgorzata Strąk                                                                                     Kanclerz                                                                                    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</w:rPr>
        <w:t>mgr Mariola Ptaszek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01:00Z</dcterms:created>
  <dc:creator>administrator</dc:creator>
  <dc:description/>
  <cp:keywords/>
  <dc:language>en-US</dc:language>
  <cp:lastModifiedBy>Małgorzata Strąk</cp:lastModifiedBy>
  <cp:lastPrinted>2012-05-11T13:25:00Z</cp:lastPrinted>
  <dcterms:modified xsi:type="dcterms:W3CDTF">2012-05-11T11:26:00Z</dcterms:modified>
  <cp:revision>30</cp:revision>
  <dc:subject/>
  <dc:title>DOKUMENTACJA PRZETARGOWA W SPRAWIE NR REJ</dc:title>
</cp:coreProperties>
</file>