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Załącznik nr 5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Zamawiający zleca, a Wykonawca przyjmuje do realizacji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– stylistyka, gramatyka, logiczność i komunikatywność wywodu, ujednolicenie przypisów i bibliografii zgodnie z obowiązującymi zasadami i normami;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– naniesienie poprawek za pomocą znaków korektorskich, interpunkcja i ortografia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– łamanie oraz wprowadzenie ewentualnych poprawek Zamawiającego, przygotowanie techniczne do druku, projekt szty typograficznej, tzn. ogólne ułożenie tekstu, czcionki, marginesy, paginy, ozdobniki, obróbka graficzna zawartości, tabele, rysunki, zdjęcia wklejone w pliki .doc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ęciu publikacji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R. BIZIOR (RED) - ZJAWISKO NOBILITACJI W JĘZYKU</w:t>
      </w:r>
      <w:r>
        <w:rPr>
          <w:rFonts w:cs="Tahoma" w:ascii="Tahoma" w:hAnsi="Tahoma"/>
        </w:rPr>
        <w:t>, obj. 38,5 ark. wydaw. (ark. wydaw. - 40 000 znaków). Materiał zawiera 18 tabel i 7 zdjęć oraz 1,5 ark.wydaw. cyrylicą. Korekcie i redakcji językowej podlega 37 ark. wydaw., składowi i łamaniu całość materiału. Materiał zostanie podzielony na 2 tomy o łącznej obj. 38,5 ark. wydaw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G. MAJKOWSKI (RED.)- JĘZYK W KOMUNIKACJI</w:t>
      </w:r>
      <w:r>
        <w:rPr>
          <w:rFonts w:cs="Tahoma" w:ascii="Tahoma" w:hAnsi="Tahoma"/>
        </w:rPr>
        <w:t>. obj. 10 ark. wydaw. (ark. wydaw. - 40 000 znaków). Materiał zawiera 5 tabel i 20 fotografii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A. ROSÓŁ (RED.) - TOLERANCJA XVI. STUDIA I SZKICE</w:t>
      </w:r>
      <w:r>
        <w:rPr>
          <w:rFonts w:cs="Tahoma" w:ascii="Tahoma" w:hAnsi="Tahoma"/>
        </w:rPr>
        <w:t>. obj. 17,5 ark. wydaw. (ark. wydaw. - 40 000 znaków). Materiał zawiera 6 tabel, 4 rysunki i 45 wykresów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T. SROGOSZ (RED.)- MIĘDZY PRAWDĄ A ZWĄTPIENIEM</w:t>
      </w:r>
      <w:r>
        <w:rPr>
          <w:rFonts w:cs="Tahoma" w:ascii="Tahoma" w:hAnsi="Tahoma"/>
        </w:rPr>
        <w:t>, obj. 20 ark. wydaw. (ark. wydaw. - 40 000 znaków). Materiał zawiera 9 tabel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M. STYCH (I IN.) -  ORGANIZACJA I ZARZĄDZANIE W ADMINISTRACJI PUBLICZNEJ</w:t>
      </w:r>
      <w:r>
        <w:rPr>
          <w:rFonts w:cs="Tahoma" w:ascii="Tahoma" w:hAnsi="Tahoma"/>
        </w:rPr>
        <w:t>, obj. 13 ark. wydaw. (ark. wydaw. - 40 000 znaków). Materiał zawiera 10 tabel, 26 rysunk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Termin realizacji: w ciągu 50 dni licząc od dnia dostarczenia Wykonawcy materiał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złotych/, w tym:</w:t>
      </w:r>
    </w:p>
    <w:p>
      <w:pPr>
        <w:pStyle w:val="WWTekstpodstawowy2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. BIZIOR (RED) - ZJAWISKO NOBILITACJI W JĘZYKU</w:t>
      </w:r>
    </w:p>
    <w:p>
      <w:pPr>
        <w:pStyle w:val="WWTekstpodstawowy2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..……),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………),</w:t>
      </w:r>
    </w:p>
    <w:p>
      <w:pPr>
        <w:pStyle w:val="WWTekstpodstawowy2"/>
        <w:spacing w:lineRule="auto" w:line="48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G. MAJKOWSKI (RED.)- JĘZYK W KOMUNIKACJI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.……),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………),</w:t>
      </w:r>
    </w:p>
    <w:p>
      <w:pPr>
        <w:pStyle w:val="WWTekstpodstawowy2"/>
        <w:spacing w:lineRule="auto" w:line="48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. ROSÓŁ (RED.) - TOLERANCJA XVI. STUDIA I SZKIC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..……),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………),</w:t>
      </w:r>
    </w:p>
    <w:p>
      <w:pPr>
        <w:pStyle w:val="WWTekstpodstawowy2"/>
        <w:spacing w:lineRule="auto" w:line="48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T. SROGOSZ (RED.)- MIĘDZY PRAWDĄ A ZWĄTPIENIEM</w:t>
      </w:r>
      <w:r>
        <w:rPr>
          <w:rFonts w:cs="Tahoma" w:ascii="Tahoma" w:hAnsi="Tahoma"/>
          <w:sz w:val="20"/>
        </w:rPr>
        <w:t xml:space="preserve"> 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..………..……),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………),</w:t>
      </w:r>
    </w:p>
    <w:p>
      <w:pPr>
        <w:pStyle w:val="WWTekstpodstawowy2"/>
        <w:spacing w:lineRule="auto" w:line="48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M. STYCH (I IN.) -  ORGANIZACJA I ZARZĄDZANIE W ADMINISTRACJI PUBLICZNEJ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..……..……),</w:t>
      </w:r>
    </w:p>
    <w:p>
      <w:pPr>
        <w:pStyle w:val="WWTekstpodstawowy2"/>
        <w:spacing w:lineRule="auto" w:line="48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………),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 6 umowy). </w:t>
      </w:r>
      <w:r>
        <w:rPr>
          <w:rFonts w:cs="Tahoma" w:ascii="Tahoma" w:hAnsi="Tahoma"/>
          <w:bCs w:val="false"/>
          <w:sz w:val="20"/>
        </w:rPr>
        <w:t>Wykonawca wystawi fakturę, z zastrzeżeniem pkt 4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 przypadku gdy materiały dotyczące poszczególnych publikacji będą przekazywane sukcesywnie Wykonawca wystawi faktury częściowe, po zrealizowaniu danej publikacji, potwierdzonym protokołem (o którym mowa w par. 2 pkt. 6 umowy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za dany tytuł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Za zwłokę w usunięciu wad Wykonawca zapłaci Zamawiającemu karę umowną w wysokości 0,5% wynagrodzenia Wykonawcy brutto za dany tytuł,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powiedzenia, odstąpienia od umowy z przyczyn zależnych od Wykonawcy, Wykonawca zapłaci Zamawiającemu karę umowną w wysokości 20% całkowitego wynagrodzenia brutto Wykonawcy określonego w § 3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9"/>
        </w:rPr>
      </w:pPr>
      <w:r>
        <w:rPr>
          <w:rFonts w:cs="Tahoma" w:ascii="Tahoma" w:hAnsi="Tahoma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6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44:00Z</dcterms:created>
  <dc:creator>abojarska</dc:creator>
  <dc:description/>
  <cp:keywords/>
  <dc:language>en-US</dc:language>
  <cp:lastModifiedBy>abojarska</cp:lastModifiedBy>
  <cp:lastPrinted>2011-02-02T12:24:00Z</cp:lastPrinted>
  <dcterms:modified xsi:type="dcterms:W3CDTF">2012-05-09T11:01:00Z</dcterms:modified>
  <cp:revision>3</cp:revision>
  <dc:subject/>
  <dc:title>UMOWA</dc:title>
</cp:coreProperties>
</file>