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6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NIE REDAKCJI JĘZYKOWEJ, KOREKTY ORAZ SKŁADU KOMPUTEROWEGO PIĘCIU POZYCJI KSIĄŻKOWYCH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21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5-09T10:22:00Z</dcterms:modified>
  <cp:revision>3</cp:revision>
  <dc:subject/>
  <dc:title>Załącznik nr 2</dc:title>
</cp:coreProperties>
</file>