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pacing w:lineRule="auto" w:line="360"/>
        <w:ind w:left="720" w:hanging="360"/>
        <w:jc w:val="both"/>
        <w:rPr>
          <w:sz w:val="24"/>
        </w:rPr>
      </w:pPr>
      <w:r>
        <w:rPr>
          <w:sz w:val="24"/>
          <w:szCs w:val="24"/>
        </w:rPr>
        <w:t xml:space="preserve">1. Zamawiający zamawia a Wykonawca zobowiązuje się wykonać i dostarczyć Zamawiającemu dzienniki praktyk z </w:t>
      </w:r>
      <w:r>
        <w:rPr>
          <w:sz w:val="24"/>
        </w:rPr>
        <w:t>uwzględnieniem wymagań określonych poniżej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bjętość 36 stron (18 kartek), nie licząc okładki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kładka karton 250 g 1+1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środek: papier offset 80g 1+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ość egz. - 2 50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rmat A5 tj. 145x205 mm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prawa: szycie zeszytowe (zszyte 2 zszywkami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przedmiot zamówienia nie będzie opatrzony nr ISBN.</w:t>
      </w:r>
    </w:p>
    <w:p>
      <w:pPr>
        <w:pStyle w:val="Normal"/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2.   Integralną część umowy stanowi specyfikacja istotnych warunków zamówienia oraz oferta Wykonawcy z dnia …………………………… 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5 dni licząc od dnia zawarc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Arial Unicode MS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pok. Nr ……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……………………………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spacing w:lineRule="auto" w:line="360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spacing w:lineRule="auto" w:line="360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5 umowy)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wystąpienia wad fizycznych (jakościowych) w przedmiocie umowy Wykonawca wymieni wadliwą liczbę egzemplarzy, na wolne od wad w terminie, nie dłuższym jednak 2 dni. Wady przedmiotu umowy będą usuwane bezpłatnie przez Wykonawcę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a  …………………………</w:t>
      </w:r>
      <w:r>
        <w:rPr>
          <w:spacing w:val="-8"/>
          <w:sz w:val="24"/>
          <w:szCs w:val="24"/>
        </w:rPr>
        <w:t>(tel. ……………………………………………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8:00Z</dcterms:created>
  <dc:creator>abojarska</dc:creator>
  <dc:description/>
  <cp:keywords/>
  <dc:language>en-US</dc:language>
  <cp:lastModifiedBy>bczerwinska</cp:lastModifiedBy>
  <cp:lastPrinted>2012-04-23T10:38:00Z</cp:lastPrinted>
  <dcterms:modified xsi:type="dcterms:W3CDTF">2012-04-23T08:40:00Z</dcterms:modified>
  <cp:revision>5</cp:revision>
  <dc:subject/>
  <dc:title>UMOWA</dc:title>
</cp:coreProperties>
</file>